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72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-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72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72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nsegnamento: ANALISI E CONTROLLI IN FARMACIA 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72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4° anno - 9 Crediti (90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36 h lezioni, 54 h laboratorio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" w:color="993366"/>
        </w:pBdr>
        <w:ind w:left="567" w:right="72" w:hanging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1" w:color="993366"/>
        </w:pBdr>
        <w:ind w:left="567" w:right="72" w:hanging="0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In grassetto il programma relativo al modulo del dott. Travaglia (3 crediti pari a 12 h di lezione e 18 h di laboratorio)</w:t>
      </w:r>
    </w:p>
    <w:p>
      <w:pPr>
        <w:pStyle w:val="Normal"/>
        <w:widowControl w:val="false"/>
        <w:autoSpaceDE w:val="false"/>
        <w:ind w:left="567" w:right="72" w:hanging="0"/>
        <w:jc w:val="both"/>
        <w:rPr>
          <w:rFonts w:ascii="Times-Roman;Times New Roman" w:hAnsi="Times-Roman;Times New Roman" w:cs="Times-Roman;Times New Roman"/>
          <w:b/>
          <w:b/>
          <w:bCs/>
          <w:lang w:val="it-IT"/>
        </w:rPr>
      </w:pPr>
      <w:r>
        <w:rPr>
          <w:rFonts w:cs="Times-Roman;Times New Roman" w:ascii="Times-Roman;Times New Roman" w:hAnsi="Times-Roman;Times New Roman"/>
          <w:b/>
          <w:bCs/>
          <w:lang w:val="it-IT"/>
        </w:rPr>
      </w:r>
    </w:p>
    <w:p>
      <w:pPr>
        <w:pStyle w:val="Normal"/>
        <w:widowControl w:val="false"/>
        <w:autoSpaceDE w:val="false"/>
        <w:ind w:left="567" w:right="72" w:hanging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Il corso di laboratorio “Analisi e controlli in Farmacia” è finalizzato a descrivere e applicare in laboratorio alcune metodiche di analisi di interesse per il farmacista, oltre a fornirne le basi teoriche per una corretta informazione al pubblico. </w:t>
      </w:r>
    </w:p>
    <w:p>
      <w:pPr>
        <w:pStyle w:val="Normal"/>
        <w:ind w:left="567" w:right="72" w:hanging="0"/>
        <w:jc w:val="both"/>
        <w:rPr/>
      </w:pPr>
      <w:r>
        <w:rPr>
          <w:rFonts w:cs="Times-Roman;Times New Roman" w:ascii="Times-Roman;Times New Roman" w:hAnsi="Times-Roman;Times New Roman"/>
          <w:b/>
        </w:rPr>
        <w:t>Normativa di riferimento (Legge 69/2009): indicazione dei nuovi servizi in Farmacia</w:t>
      </w:r>
    </w:p>
    <w:p>
      <w:pPr>
        <w:pStyle w:val="Normal"/>
        <w:ind w:left="567" w:right="72" w:hanging="0"/>
        <w:jc w:val="both"/>
        <w:rPr/>
      </w:pPr>
      <w:r>
        <w:rPr>
          <w:rFonts w:cs="Times-Roman;Times New Roman" w:ascii="Times-Roman;Times New Roman" w:hAnsi="Times-Roman;Times New Roman"/>
          <w:b/>
        </w:rPr>
        <w:t xml:space="preserve">Pressione Arteriosa: valori minimi e massimi, principali strumenti utilizzati per la </w:t>
      </w:r>
      <w:r>
        <w:rPr>
          <w:b/>
        </w:rPr>
        <w:t>misurazione, con esercitazioni, registrazione parametri e valutazione statistica.</w:t>
      </w:r>
      <w:r>
        <w:rPr/>
        <w:t xml:space="preserve"> Illustrazione delle principali tecniche elettroforetiche e di immunoriconoscimento utilizzate in diagnostica (SDS-PAGE; IEF; WESTERN BLOT; ELISA; RIA) e relativi esempi.</w:t>
      </w:r>
    </w:p>
    <w:p>
      <w:pPr>
        <w:pStyle w:val="Normal"/>
        <w:ind w:left="567" w:right="72" w:hanging="0"/>
        <w:jc w:val="both"/>
        <w:rPr/>
      </w:pPr>
      <w:r>
        <w:rPr>
          <w:b/>
        </w:rPr>
        <w:t>Principali test di autodiagnosi: principi teorici, test glicemia, colesterolo, trigliceridi,</w:t>
      </w:r>
      <w:r>
        <w:rPr>
          <w:rFonts w:cs="Times-Roman;Times New Roman" w:ascii="Times-Roman;Times New Roman" w:hAnsi="Times-Roman;Times New Roman"/>
          <w:b/>
        </w:rPr>
        <w:t xml:space="preserve"> acido urico, emoglobina, e test di autodiagnosi per la celiachia. </w:t>
      </w:r>
    </w:p>
    <w:p>
      <w:pPr>
        <w:pStyle w:val="Normal"/>
        <w:ind w:left="567" w:right="72" w:hanging="0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Etanolo: assorbimento, metabolismo, etilometri (chimici e elettronici).</w:t>
      </w:r>
    </w:p>
    <w:p>
      <w:pPr>
        <w:pStyle w:val="Normal"/>
        <w:ind w:left="567" w:right="72" w:hanging="0"/>
        <w:jc w:val="both"/>
        <w:rPr/>
      </w:pPr>
      <w:r>
        <w:rPr>
          <w:rFonts w:cs="Times-Roman;Times New Roman" w:ascii="Times-Roman;Times New Roman" w:hAnsi="Times-Roman;Times New Roman"/>
          <w:b/>
        </w:rPr>
        <w:t>Etichetta nutrizionale</w:t>
      </w:r>
      <w:r>
        <w:rPr>
          <w:b/>
        </w:rPr>
        <w:t xml:space="preserve"> degli alimenti metodiche analitiche applicabili per la sua formulazione: determinazione dell'acqua negli alimenti, determinazione proteine secondo Kjeldahl (principio del metodo, norme di sicurezza), determinazione del contenuto lipidico (estrazione in Soxhlet, metodo Gerber), determinazione della fibra. </w:t>
      </w:r>
    </w:p>
    <w:p>
      <w:pPr>
        <w:pStyle w:val="Normal"/>
        <w:ind w:left="567" w:right="72" w:hanging="0"/>
        <w:jc w:val="both"/>
        <w:rPr>
          <w:b/>
          <w:b/>
        </w:rPr>
      </w:pPr>
      <w:r>
        <w:rPr>
          <w:b/>
        </w:rPr>
        <w:t xml:space="preserve">Analisi specifiche dell’olio di oliva, del latte, del vino e dell’acqua potabile e relative esercitazioni in laboratorio. </w:t>
      </w:r>
    </w:p>
    <w:p>
      <w:pPr>
        <w:pStyle w:val="Testonormale"/>
        <w:ind w:left="567"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In ambito farmaceutico si prenderanno in esame diverse metodiche analitiche            (UV-Visibile e HPLC) per la determinazione quali/quantitativa di principi attivi.</w:t>
      </w:r>
    </w:p>
    <w:p>
      <w:pPr>
        <w:pStyle w:val="Testonormale"/>
        <w:ind w:left="567"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er quanto riguarda la spettrofotometria UV-Visibile saranno trattati i seguenti argomenti: legge di Lambert-Beer, fenomeno dell’assorbimento delle radiazioni          UV-Visibile, strumentazione. Applicazioni della spettrofotometria UV-Visibile nell’analisi farmaceutica, analisi qualitativa, analisi quantitativa (varie metodiche); metodo per la determinazione quantitativa di due sostanze in soluzione. Durante le esercitazioni di laboratorio saranno identificati tre farmaci via spettrofotometria       UV-Visibile secondo Farmacopea Ufficiale e sarà effettuata la determinazione quantitativa di un principio attivo in una forma farmaceutica.</w:t>
      </w:r>
    </w:p>
    <w:p>
      <w:pPr>
        <w:pStyle w:val="Testonormale"/>
        <w:ind w:left="567"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er quanto riguarda la tecnica HPLC saranno trattati i seguenti argomenti: caratteristiche generali e meccanismi di separazione; strumentazione (trattamento dei solventi, sistema d’iniezione, colonne, rivelatori); fasi stazionarie (gel di silice, allumina: fase diretta e fase inversa); fasi stazionarie liquide; cromatografia di adsorbimento, di ripartizione, a scambio ionico; parametri: coefficiente di ripartizione, tempo di ritenzione, fattore di selettività, fattore di capacità, numero e altezza dei piatti teorici (efficienza della colonna), risoluzione e simmetria dei picchi; metodiche di analisi quali e quantitative. Durante le esercitazioni di laboratorio si effettuerà la determinazione quantitativa di principi attivi in formulazioni farmaceutiche. 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pense fornite dai docenti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72" w:hanging="0"/>
        <w:rPr/>
      </w:pPr>
      <w:r>
        <w:rPr/>
        <w:t>Il corso si propone di formare, nel futuro farmacista, la capacità di rispondere in modo chiaro e scientificamente valido alla richiesta, da parte del pubblico, di spiegazioni concernenti i servizi di analisi e i controlli effettuati presso le farmacie territoriali ed ospedaliere.</w:t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72" w:hanging="0"/>
        <w:jc w:val="both"/>
        <w:rPr/>
      </w:pPr>
      <w:r>
        <w:rPr/>
        <w:t xml:space="preserve">Non sono previste propedeuticità ufficiali, sebbene i docenti consiglino la frequenza dei corsi di Analisi dei Medicinali e di Analisi dei Farmaci  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7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 xml:space="preserve">Curriculum </w:t>
      </w:r>
      <w:r>
        <w:rPr>
          <w:b/>
        </w:rPr>
        <w:t>del dott. Travaglia Fabiano - Ricercatore  di Chimica degli Alimenti. (SSD CHIM/10)</w:t>
      </w:r>
    </w:p>
    <w:p>
      <w:pPr>
        <w:pStyle w:val="Normal"/>
        <w:ind w:left="540" w:right="458" w:hanging="0"/>
        <w:jc w:val="both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 xml:space="preserve">Laureato in Chimica e Tecnologia Farmaceutiche (1998; Facoltà di Farmacia, Università degli Studi del Piemonte Orientale). </w:t>
      </w:r>
    </w:p>
    <w:p>
      <w:pPr>
        <w:pStyle w:val="Normal"/>
        <w:ind w:left="540" w:right="458" w:hanging="0"/>
        <w:jc w:val="both"/>
        <w:rPr/>
      </w:pPr>
      <w:r>
        <w:rPr/>
        <w:t xml:space="preserve">Dottorato di ricerca, nel 2003, in Scienza delle Sostanze Bioattive XVI ciclo 2000/2003 presso il Dipartimento di Scienze Chimiche, Alimentari, Farmaceutiche e Farmacologiche (DiSCAFF) a Novara. Titolo del dottorato: “Componenti bioattivi da </w:t>
      </w:r>
      <w:r>
        <w:rPr>
          <w:i/>
        </w:rPr>
        <w:t>Theobroma cacao</w:t>
      </w:r>
      <w:r>
        <w:rPr/>
        <w:t xml:space="preserve">: isolamento, tecniche di caratterizzazione, effetto del processamento industriale e sviluppo-formulazione di prodotti derivati di interesse tecnologico alimentare”. </w:t>
      </w:r>
    </w:p>
    <w:p>
      <w:pPr>
        <w:pStyle w:val="Normal"/>
        <w:ind w:left="540" w:right="458" w:hanging="0"/>
        <w:jc w:val="both"/>
        <w:rPr/>
      </w:pPr>
      <w:r>
        <w:rPr/>
        <w:t xml:space="preserve">Dal </w:t>
      </w:r>
      <w:r>
        <w:rPr>
          <w:rFonts w:eastAsia="MS Mincho;ＭＳ 明朝"/>
          <w:color w:val="000000"/>
          <w:lang w:eastAsia="ja-JP"/>
        </w:rPr>
        <w:t>2003 al 2004: Assegno di ricerca in Chimica degli Alimenti, presso il DISCAFF di Novara.</w:t>
      </w:r>
    </w:p>
    <w:p>
      <w:pPr>
        <w:pStyle w:val="Normal"/>
        <w:ind w:left="540" w:right="458" w:hanging="0"/>
        <w:jc w:val="both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Dal 29-dicembre-2004 è Ricercatore in Chimica degli Alimenti.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Breve descrizione dell’attività’ di ricerca:</w:t>
      </w:r>
    </w:p>
    <w:p>
      <w:pPr>
        <w:pStyle w:val="Testonormale"/>
        <w:ind w:left="567" w:right="567" w:hanging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- Caratterizzazione della frazione polifenolica di matrici alimentari quali cacao (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Theobroma cacao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 L.), nocciola (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Corylus avellana L.),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Euterpe oleraceae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, mirto (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Myrtus communis L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.), peperone (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Capsicum annuum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) e vini D.O.P. piemontesi, mediante saggi in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vivo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 e in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vitro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;</w:t>
      </w:r>
    </w:p>
    <w:p>
      <w:pPr>
        <w:pStyle w:val="Testonormale"/>
        <w:ind w:left="567" w:right="567" w:hanging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- Applicazione di metodiche PNA correlate alla caratterizzazione di matrici alimentari semplici e complesse (arachide, nocciola, frumento, tartufi, sedano e sesamo);</w:t>
        <w:br/>
        <w:t>- Caratterizzazione quali-quantitativa della frazione proantocianidinica di uva piemontese (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 xml:space="preserve">Vitis vinifera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L.);</w:t>
      </w:r>
    </w:p>
    <w:p>
      <w:pPr>
        <w:pStyle w:val="Testonormale"/>
        <w:ind w:left="567" w:right="567" w:hanging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- Studio, ricerca e sviluppo di nuovi trattamenti tecnologici su matrici lattiero - casearie, in particolare Gorgonzola D.O.P. e su nocciola (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Corylus avellana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 L.), atti a inibire rispettivamente la crescita di microrganismi patogeni e l’ossidazione lipidica mediante l’utilizzo di rivestimenti a base di amido;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- Applicazione di metodiche analitiche cromatografiche (HPLC e LC/MS) nella quantificazione di composti bioattivi in matrici alimentari.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- Composti antinutrizionali in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Phaseolus vulgaris.</w:t>
      </w:r>
    </w:p>
    <w:p>
      <w:pPr>
        <w:pStyle w:val="Testonormale"/>
        <w:ind w:left="567" w:right="567" w:hanging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- Studio del contenuto di ammine biogene in diverse matrici alimentari (prodotti lattiero-caseari, cacao, salumi DOP,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etc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).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- Recupero e la valorizzazione del siero di latte mediante processi a membrana finalizzati all’abbattimento dell’inquinamento ambientale.</w:t>
      </w:r>
    </w:p>
    <w:p>
      <w:pPr>
        <w:pStyle w:val="Testonormale"/>
        <w:ind w:left="567" w:right="567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- Studio, ricerca e sviluppo di nuovi trattamenti tecnologici (rivestimenti proteici) su matrici lattiero casearie, in particolare Gorgonzola D.O.P., atti a inibire la crescita di microrganismi patogeni;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- Studio, ricerca e sviluppo di nuovi trattamenti tecnologici (rivestimenti glucidici) su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Corylus avellana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 xml:space="preserve"> atti ad inibire e/o rallentare il processo di ossidazione lipidica.</w:t>
        <w:br/>
        <w:t xml:space="preserve">- Studio, caratterizzazione della frazione proantocianidica in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4"/>
          <w:lang w:val="it-IT" w:eastAsia="ja-JP"/>
        </w:rPr>
        <w:t>Vitis vinifera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it-IT" w:eastAsia="ja-JP"/>
        </w:rPr>
        <w:t>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/>
          <w:b/>
          <w:i/>
          <w:sz w:val="24"/>
          <w:szCs w:val="24"/>
          <w:lang w:val="it-IT"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72" w:hanging="0"/>
        <w:rPr/>
      </w:pPr>
      <w:r>
        <w:rPr/>
        <w:t>Obbligatoria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va scritta con domande aperte e a scelta multipla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72" w:hanging="0"/>
        <w:rPr/>
      </w:pPr>
      <w:r>
        <w:rPr/>
        <w:t>La media delle votazioni conseguite è 24/30</w:t>
      </w:r>
    </w:p>
    <w:p>
      <w:pPr>
        <w:pStyle w:val="Normal"/>
        <w:ind w:left="567" w:right="72" w:hanging="0"/>
        <w:rPr/>
      </w:pPr>
      <w:r>
        <w:rPr/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72" w:hanging="0"/>
        <w:rPr/>
      </w:pPr>
      <w:r>
        <w:rPr/>
        <w:t xml:space="preserve">Le lezioni e le esercitazioni in laboratorio si svolgeranno nel primo e secondo semestre 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esenza di attività di tutoraggio durante le esercitazioni di laboratorio</w:t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72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72" w:hanging="0"/>
        <w:rPr/>
      </w:pPr>
      <w:r>
        <w:rPr/>
        <w:t>Venerdì 11-12</w:t>
      </w:r>
    </w:p>
    <w:p>
      <w:pPr>
        <w:pStyle w:val="Normal"/>
        <w:ind w:left="567" w:right="72" w:hanging="0"/>
        <w:rPr/>
      </w:pPr>
      <w:r>
        <w:rPr/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on sono previsti appelli ma una prova scritta di ammissione al laboratorio che si svolgerà non appena terminate le lezioni teoriche. 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134" w:right="1700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rFonts w:ascii="Courier New" w:hAnsi="Courier New" w:cs="Courier New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00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4:00:00Z</dcterms:modified>
  <cp:revision>3</cp:revision>
  <dc:subject/>
  <dc:title>Anno accademico 2008/09</dc:title>
</cp:coreProperties>
</file>