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/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 (Classe LM-13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ANATOMIA UMANA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1° anno -  7 Crediti (56 ore)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spacing w:before="278" w:after="0"/>
        <w:ind w:left="567" w:right="458" w:hanging="0"/>
        <w:jc w:val="both"/>
        <w:rPr/>
      </w:pPr>
      <w:r>
        <w:rPr>
          <w:sz w:val="22"/>
        </w:rPr>
        <w:t xml:space="preserve">- ANATOMIA GENERALE: nozioni di anatomia generale -sistematica e topografica-, terminologia -termini di posizione e movimento-, organi cavi e pieni, posizione anatomica. - ANATOMIA MICROSCOPICA: epiteli, connettivi, il sangue e gli organi emolinfopoietici.                                                                                                                             - OSTEOARTROMIOLOGIA: generalità di anatomia delle ossa, muscoli ed articolazioni.  - SISTEMA NERVOSO CENTRALE E PERIFERICO: generalità di anatomia macroscopica e microscopica del sistema nervoso centrale periferico e del sistema nervoso simpatico; le cavità del sistema nervoso centrale, il liquido cefalo-rachidiano e la circolazione liquorale, la barriera ematoencefalica, le meningi. Midollo spinale, tronco encefalico, nuclei propri e dei nervi encefalici, telencefalo; le principali vie motorie e sensitive.                                                                                                                                             - APPARATO CARDIOCIRCOLATORIO: generalità di anatomia sistematica dell'apparato cardiocircolatorio; la circolazione nell' adulto configurazione esterna ed interna del cuore; i vasi principali di tronco, estremità cefalica ed arti. La circolazione fetale.                                                                                                                                         - APPARATO DIGERENTE: generalità di anatomia sistematica dell'apparato digerente, con particolare riferimento alla stomaco, fegato, intestino. Generalità sul peritoneo.             - APPARATO RESPIRATORIO: generalità di anatomia sistematica dell'apparato respiratorio, con particolare riferimento alle vie aeree superiori ed ai polmoni; generalità sulle pleure.                                                                                                                                     - APPARATO UROGENITALE: generalità di anatomia sistematica dell'apparato urogenitale, con particolare riferimento al rene, nefrone e vie escretrici renali. Vescica, utero, tube uterine, vie spermatiche.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2"/>
        </w:rPr>
        <w:t>-ALTRI APPARATI E SISTEMI: generalità di anatomia sistematica dell'apparato endocrino con particolare riferimento: Ipotalamo, ipofisi Ovaio, testicolo, surrene, tiroide, pancreas, apparato iuxtaglomerular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 Anatomia Umana di Pasqualino-Panattoni  UTET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 Anatomia Umana di Martini et al. EdiSES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Anatomia dell’uomo di Ambrosi et al. Edi-ermes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rPr/>
      </w:pPr>
      <w:r>
        <w:rPr/>
        <w:t>Anatomia Umana microscopica, macroscopica, topografica e funzionale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BOSETTI MICHELA – Ricercatore  di ANATOMIA UMANA (SSD BIO-16)</w:t>
      </w:r>
    </w:p>
    <w:p>
      <w:pPr>
        <w:pStyle w:val="Normal"/>
        <w:jc w:val="both"/>
        <w:rPr>
          <w:sz w:val="20"/>
          <w:szCs w:val="20"/>
        </w:rPr>
      </w:pPr>
      <w:r>
        <w:rPr/>
        <w:t>Laureata in Farmacia presso l'Università degli Studi di Milano nel 1993 (110/110L). Specializzata in Tossicologia presso l'Università degli Studi di Milano 1996. Consegue Dottorato di Ricerca in "Medicina Molecolare"presso la Facoltà di Medicina e Chirurgia dell’Università degli Studi del Piemonte Orientale “A. Avogadro” nel 1999, Master in Biomateriali nel 2000. Dal 2001Ricercatore nel SSD BIO-16 - Anatomia Umana - presso la Facoltà di Farmacia dell'Università degli Studi del Piemonte Orientale "A. Avogadro" dove è titolare del corso di Anatomia Umana per i corsi di Laurea in Farmacia e CTF.</w:t>
      </w:r>
    </w:p>
    <w:p>
      <w:pPr>
        <w:pStyle w:val="Normal"/>
        <w:jc w:val="both"/>
        <w:rPr/>
      </w:pPr>
      <w:r>
        <w:rPr/>
        <w:t>L'attività di ricerca si è rivolta allo studio dei materiali per uso biomedico e ingegneria tissutale in particola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ione di fattori di crescita su cellule mature del tessuto osseo e sul differenziamento di precursori del tessuto osseo (bone marrow cells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fferenziamento di cellule staminali mesenchimali umane sottoposte a stimolazione con diversi tipi di fattori di crescita per lo sviluppo </w:t>
      </w:r>
      <w:r>
        <w:rPr>
          <w:i/>
        </w:rPr>
        <w:t>in vitro</w:t>
      </w:r>
      <w:r>
        <w:rPr/>
        <w:t xml:space="preserve"> di tessuti ingegnerizza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ortamento di cellule staminali, di osteoblasti, di osteoclasti e di macrofagi coltivati su biomateriali di nuova formulaz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ratterizzazione </w:t>
      </w:r>
      <w:r>
        <w:rPr>
          <w:i/>
        </w:rPr>
        <w:t>in vitro</w:t>
      </w:r>
      <w:r>
        <w:rPr/>
        <w:t xml:space="preserve"> di materiali utilizzati in Chirurgia (Citotossicità, Genotossicità, Adesione e Proliferazione di cellule umane primarie, adsorbimento e sintesi proteica in Western Blot e RT-PCR, studi di mineralizzazione e calcificazione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ività macrofagica in presenza di biomateriali (Chemiluminescenza, rilascio di citochine, attivazione del Complemento, MIFtest, SEM, TEM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ratterizzazione </w:t>
      </w:r>
      <w:r>
        <w:rPr>
          <w:i/>
        </w:rPr>
        <w:t>ex vivo</w:t>
      </w:r>
      <w:r>
        <w:rPr/>
        <w:t xml:space="preserve"> di materiali utilizzati in Chirurgia e di tessuti neoformati all’interfaccia protesica (Istologia, Immunoistochimica e indagine Morfometrica).</w:t>
      </w:r>
    </w:p>
    <w:p>
      <w:pPr>
        <w:pStyle w:val="Normal"/>
        <w:jc w:val="both"/>
        <w:rPr/>
      </w:pPr>
      <w:r>
        <w:rPr/>
        <w:t>Pubblicazioni rilevanti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ncbi.nlm.nih.gov/sites/entrez?db=pubmed&amp;cmd=DetailsSearch&amp;term=%22Bosetti+M%22</w:t>
        </w:r>
      </w:hyperlink>
      <w:r>
        <w:rPr/>
        <w:t xml:space="preserve">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va scritta in itinere con domande a risposta multipla (Anatomia microscopica, Ossa-Articolazioni-Muscoli, Cardio-Circolatorio); Esame Orale finale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La media delle votazioni conseguite è : 25/30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>Giovedì 9-14; negli altri giorni su appuntamento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pacing w:before="280" w:after="280"/>
    </w:pPr>
    <w:rPr>
      <w:rFonts w:ascii="Arial" w:hAnsi="Arial" w:cs="Arial"/>
      <w:color w:val="000033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sites/entrez?db=pubmed&amp;cmd=DetailsSearch&amp;term=&quot;Bosetti+M&quot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50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4T13:50:00Z</dcterms:modified>
  <cp:revision>2</cp:revision>
  <dc:subject/>
  <dc:title>Anno accademico 2008/09</dc:title>
</cp:coreProperties>
</file>