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it-IT"/>
        </w:rPr>
        <w:t>ANNO ACCADEMICO 2011/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(Classe LM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Chemioterapi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5° anno -  5 Crediti (40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 xml:space="preserve">Meccanismi di morte cellulare: apoptosi, necrosi 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Genotossicità e immunotossicità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 xml:space="preserve">Cancerogenesi 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Classi di farmaci di Chemioterapici antineoplastici: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Anti-metabolit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Alchilant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Inibitori del fuso mitotico (anche di nuova generazione)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Inibitori delle topoisomeras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Inibitori delle proteincinas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Anticorpi monoclonal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Farmaci immunomodulant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Cenni di terapia genica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-Meccanismi di resistenza ai farmaci anti-tumoral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>Chemioterapia anti-microbica</w:t>
      </w:r>
    </w:p>
    <w:p>
      <w:pPr>
        <w:pStyle w:val="Normal"/>
        <w:autoSpaceDE w:val="false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-Principi generali</w:t>
      </w:r>
    </w:p>
    <w:p>
      <w:pPr>
        <w:pStyle w:val="Normal"/>
        <w:autoSpaceDE w:val="false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-Chemioterapici antibatterici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lang w:val="en-US"/>
        </w:rPr>
      </w:pPr>
      <w:r>
        <w:rPr>
          <w:sz w:val="28"/>
          <w:lang w:val="en-US"/>
        </w:rPr>
        <w:t>Farmaci attivi sulla parete batterica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lang w:val="en-US"/>
        </w:rPr>
      </w:pPr>
      <w:r>
        <w:rPr>
          <w:sz w:val="28"/>
          <w:lang w:val="en-US"/>
        </w:rPr>
        <w:t>Sulfamidici, trimetroprim-sulfametoxazolo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lang w:val="en-US"/>
        </w:rPr>
      </w:pPr>
      <w:r>
        <w:rPr>
          <w:sz w:val="28"/>
          <w:lang w:val="en-US"/>
        </w:rPr>
        <w:t>Chinolonici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lang w:val="en-US"/>
        </w:rPr>
      </w:pPr>
      <w:r>
        <w:rPr>
          <w:sz w:val="28"/>
          <w:lang w:val="en-US"/>
        </w:rPr>
        <w:t>Aminoglicosidi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lang w:val="en-US"/>
        </w:rPr>
      </w:pPr>
      <w:r>
        <w:rPr>
          <w:sz w:val="28"/>
          <w:lang w:val="en-US"/>
        </w:rPr>
        <w:t>Inibitori della sintesi proteica</w:t>
      </w:r>
    </w:p>
    <w:p>
      <w:pPr>
        <w:pStyle w:val="Normal"/>
        <w:autoSpaceDE w:val="false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-Chemioterapici antivirali</w:t>
      </w:r>
    </w:p>
    <w:p>
      <w:pPr>
        <w:pStyle w:val="Normal"/>
        <w:autoSpaceDE w:val="false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FARMACOLOGIA: PRINCIPI DI BASE  E APPLICAZIONI TERAPEUTICHE- </w:t>
      </w:r>
      <w:r>
        <w:rPr>
          <w:rFonts w:cs="Times New Roman" w:ascii="Times New Roman" w:hAnsi="Times New Roman"/>
          <w:sz w:val="24"/>
          <w:szCs w:val="24"/>
          <w:lang w:val="it-IT"/>
        </w:rPr>
        <w:t>F.ROSSI, V. CUOMO, C. RICCARDI – Ed. Minerva Med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Farmacologia generale e clinica- </w:t>
      </w:r>
      <w:r>
        <w:rPr>
          <w:rFonts w:cs="Times New Roman" w:ascii="Times New Roman" w:hAnsi="Times New Roman"/>
          <w:sz w:val="24"/>
          <w:szCs w:val="24"/>
          <w:lang w:val="it-IT"/>
        </w:rPr>
        <w:t>B.G. KATZUNG– Ed. Piccin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Goodman &amp; Gilman - Le basi farmacologiche della terapia- </w:t>
      </w:r>
      <w:r>
        <w:rPr>
          <w:rFonts w:cs="Times New Roman" w:ascii="Times New Roman" w:hAnsi="Times New Roman"/>
          <w:sz w:val="24"/>
          <w:szCs w:val="24"/>
          <w:lang w:val="it-IT"/>
        </w:rPr>
        <w:t>L.L. Brunton, J.S. Lazo, K.L. Parker- Ed. McGraw Hill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ppunti e Dispens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207"/>
        <w:jc w:val="both"/>
        <w:rPr/>
      </w:pPr>
      <w:r>
        <w:rPr/>
        <w:t>-</w:t>
        <w:tab/>
        <w:t>Equipaggiare lo studente con le conoscenze di base di chemioterapia.</w:t>
      </w:r>
    </w:p>
    <w:p>
      <w:pPr>
        <w:pStyle w:val="Normal"/>
        <w:ind w:left="567" w:right="567" w:hanging="207"/>
        <w:jc w:val="both"/>
        <w:rPr/>
      </w:pPr>
      <w:r>
        <w:rPr/>
        <w:t>-</w:t>
        <w:tab/>
        <w:t>Aiutare gli studenti a familiarizzare con alcune delle principali classi di farmaci con applicazione chemioterapica</w:t>
      </w:r>
    </w:p>
    <w:p>
      <w:pPr>
        <w:pStyle w:val="Normal"/>
        <w:ind w:left="567" w:right="567" w:hanging="207"/>
        <w:jc w:val="both"/>
        <w:rPr/>
      </w:pPr>
      <w:r>
        <w:rPr/>
        <w:t>-</w:t>
        <w:tab/>
        <w:t>Aiutare gli studenti ad associare il chemioterapico alla sua applicazione terapeutica.</w:t>
      </w:r>
    </w:p>
    <w:p>
      <w:pPr>
        <w:pStyle w:val="Normal"/>
        <w:ind w:left="567" w:right="567" w:hanging="207"/>
        <w:jc w:val="both"/>
        <w:rPr/>
      </w:pPr>
      <w:r>
        <w:rPr/>
        <w:t>-</w:t>
        <w:tab/>
        <w:t>Formare una struttura che permetta di aggiungere allo scheletro formativo informazioni professionalizzanti che in futuro lo studente riceverà.</w:t>
      </w:r>
    </w:p>
    <w:p>
      <w:pPr>
        <w:pStyle w:val="Normal"/>
        <w:ind w:left="567" w:right="567" w:hanging="207"/>
        <w:jc w:val="both"/>
        <w:rPr/>
      </w:pPr>
      <w:r>
        <w:rPr/>
        <w:t>-</w:t>
        <w:tab/>
        <w:t>Implementare lo studio della chemioterapia con notizie sui più recenti sviluppi della ricerca farmacologica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Biologia, Biochimica, Fisiologia, Anatomia, Patolog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Dott. Fabrizio Condorelli – Ricercatore di Farmacologia (SSD BIO14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Educazione:</w:t>
        <w:tab/>
        <w:tab/>
        <w:tab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996 Laurea in Medicina e Chirurgia (110/110 e lode), Università di Catan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000 Dottore in Ricerca in “Neurobiologia” (XII Ciclo), Università di Catan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osizioni accademiche pregresse: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999-2000 “Post-doctoral Fellow” del Kimmel Cancer Center, Thomas Jefferson University di Philadelphia, U.S.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2003</w:t>
        <w:tab/>
        <w:t xml:space="preserve">     “Visiting Scientist” del Department of Pharmacology, University of Cambridge, U.K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2006</w:t>
        <w:tab/>
        <w:t xml:space="preserve">     “Visiting Scientist” del Kimmel Cancer Center, Thomas Jefferson University, Philadelphia, U.S.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ttività didattica: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rso di Laurea in Chimica e Tecnologia Farmaceutiche/Farmacia Industri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ll’A.A. 2001/02 a a.a. 2007/08 Titolare del Corso di Farmacologia Cellulare e Molecolare (6 CFU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ll’A.A. 2008/09  Titolare del modulo di Farmacologia Cellulare e Molecolare (4 CFU) per il Corso di Farmacologia Generale+Cellulare e Molecolare  (totale di  8 CFU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orso di Laurea in Farmacia Territorial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ll’A.A. 2008/09  Titolare del modulo di Chemioterapia (4 CFU) del Corso in Farmacoterapia+Chemioterapia (totale 12 CFU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rso di Laurea in Tossicologia dell’ambiente/Controllo di qualità curriculum Tossicologico Ambient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ll’A.A. 2003/04 a a.a. -2005/06 Titolare del modulo di “Ecotossicologia Ambientale” (4 CFU) nell’ambito del Corso di Tossicologia Generale ed Ambientale (totale di 8 CFU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ll’A.A. 2006/07 Titolare del modulo “Tossicologia speciale” (4 CFU) del Corso di Tossicologia Generale ed Ambientale (totale di 4 CFU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ttività didattiche e di giudizio collegate alla ricerca: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2000-2008 Supervisione di studenti di Dottorato; Università del Piemonte Orientale (5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2000-2008 Relatore di tesi sperimentali di Laurea: in Tossicologia dell’Ambiente (3), in Chimica e Tecnologie Farmaceutiche (17), presso l’Università del Piemonte Orientale; relatore di una tesi sperimentale di Laurea in Biotecnologie, presso l’Università Federico II di Napoli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Pubblicazioni su riviste internazionali “a comitato di referee”: 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23 pubblicazioni con un impact aggregato di 110,32. Tra le pubblicazioni, figurano 1 lavoro su Nature Genetics, 1 lavoro su Blood, 1 lavoro su Molecular and Cellular Biology, 1 lavoro su FASEB Journal e 2 lavori sul Journal of Biological Chemistry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edia di citazioni per articolo (su 23 articoli): 46,42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mpact factor aggregato: 143,01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mpact factor medio: 6,21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% di lavori in cui Condorelli F compare come primo o ultimo autore: 33,3% (8/24);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h-index: 13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r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rPr/>
      </w:pPr>
      <w:r>
        <w:rPr/>
        <w:t>Dal 2009 ad oggi la media registrata è di 25,8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l periodo ottobre/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/N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Lun-Ven ore 14-15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ove abbiano già ottenuto le firme di frequenza per tutti i corsi previsti dal piano di stud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1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4:01:00Z</dcterms:modified>
  <cp:revision>3</cp:revision>
  <dc:subject/>
  <dc:title>Anno accademico 2008/09</dc:title>
</cp:coreProperties>
</file>