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2-2013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Biologia Animale e Vegetale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1° anno -  8 Crediti (64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/>
      </w:pPr>
      <w:r>
        <w:rPr/>
        <w:t>Le macromolecole biologiche: gli acidi nucleici DNA ed RNA, gli aminoacidi e le proteine, i lipidi e i carboidra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DNA: struttura a doppia elica. Livelli di organizzazione del DNA nella cellula: cromatina nucleare e struttura dei cromosomi. La duplicazione del DNA. Meccanismi di controllo della fedeltà di copiatura del messaggio genetico. Le mutazioni: importanza nella patologia e nell'evoluzione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Definizione molecolare di gene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La trascrizione e la maturazione degli RNA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L'operone del lattosio come esempio paradigmatico di regolazione genica nei procariot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a regolazione dell’espressione genica negli eucario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Il codice genetico e le sue caratteristiche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La sintesi delle proteine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a membrana: l'organizzazione del doppio strato fosfolipidico, le proteine e gli zuccheri di membrana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I meccanismi di trasporto delle piccole molecole: caratteristiche di permeabilità del doppio strato lipidico, proteine canale e proteine vettore, trasporto passivo e trasporto attivo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Reticolo endoplasmatico rugoso e apparato di Golgi: sintesi delle proteine da secernere, sequenze segnale, glicosilazione e maturazione delle proteine nel Golgi. Esocitosi ed endocitos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Reticolo endoplasmatico liscio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isosomi e perossisom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Mitocondr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Principi generali di comunicazione cellulare. Proprietà dei recettori e generazione di messaggi intracellular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a matrice extracellulare: glucosamminoglicani, proteoglicani, proteine strutturali e proteine adesive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Il citoscheletro: microfilamenti contrattili di actina e miosina, filamenti intermedi, microtubuli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e fasi del ciclo cellulare e la mitosi. Il controllo del ciclo cellulare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Confronto tra organismi animali e vegetal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Caratteristiche generali della cellula vegetale: dimensioni, forma, organizzazione, parete, plastidi, vacuolo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Parete: formazione della parete, costituzione chimica della parete, parete primaria e secondaria, modificazioni della parete cellulare. Importanza della parete nel controllo della pressione osmotica (v. anche vacuolo), differenze con la cellula animale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Plastidi: i plastidi nella cellula meristematica, differenziamento, forme ed interconversioni fra i plastidi, ipotesi sull’origine dei plastidi. I plastidi nella cellula adulta: cloroplasti, leucoplasti, cromoplas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Vacuolo: il vacuolo nella cellula meristematica, differenziamento, il vacuolo nella cellula adulta. Importanza del vacuolo nel controllo della pressione osmotica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Crescita e sviluppo della cellula vegetale. Caratteristiche della cellula meristematica e della cellula adulta. Accrescimento per divisione e per distensione, la differenziazione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I tessuti vegetal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a fotosintesi: fase oscura e fase luminosa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Ormoni vegetali: auxina, citochinine, gibberelline, etilene ed acido abscissico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/>
      </w:pPr>
      <w:r>
        <w:rPr/>
        <w:t>Biologia molecolare della cellula, Alberts, Zanichelli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L’essenziale di Biologia molecolare della cellula, Alberts, Zanichelli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Biologia cellulare e molecolare, Karp, Edises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Il mondo della cellula, Becker, Edises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Biologia Vegetale, Longo, UTET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Biologia vegetale, Pupillo, Zanichelli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Biologia delle piante, Raven, Zanichell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eWeb"/>
        <w:numPr>
          <w:ilvl w:val="0"/>
          <w:numId w:val="3"/>
        </w:numPr>
        <w:spacing w:before="280" w:after="280"/>
        <w:jc w:val="both"/>
        <w:rPr/>
      </w:pPr>
      <w:r>
        <w:rPr/>
        <w:t>Raggiungere conoscenze di base sull’organizzazione strutturale delle cellule eucariote animali e vegetali, sui processi cellulari e sui rapporti intercellulari. Ottenere inoltre conoscenze di base sui meccanismi della trasmissione e dell’espressione dell’informazione genetica.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numPr>
          <w:ilvl w:val="0"/>
          <w:numId w:val="3"/>
        </w:numPr>
        <w:ind w:left="720" w:right="567" w:hanging="360"/>
        <w:jc w:val="both"/>
        <w:rPr/>
      </w:pPr>
      <w:r>
        <w:rPr/>
        <w:t>Nessun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/>
        <w:t>Curriculum del prof. Laura Moro – Professore di Biologia Applicata (SSD BIO/13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numPr>
          <w:ilvl w:val="0"/>
          <w:numId w:val="3"/>
        </w:numPr>
        <w:ind w:left="720" w:right="567" w:hanging="36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ATI PERSONALI </w:t>
        <w:br/>
        <w:t>Laura Moro</w:t>
        <w:br/>
        <w:t>Professore Associato - Settore Scientifico Disciplinare Biologia Applicata BIO/13</w:t>
        <w:br/>
        <w:t xml:space="preserve">Afferisce al Dipartimento di Scienze del Farmaco </w:t>
        <w:br/>
        <w:t>Università degli Studi del Piemonte Orientale “A. Avogadro”</w:t>
        <w:br/>
        <w:t>L.go Donegani 2, 28100 Novara</w:t>
        <w:br/>
        <w:t xml:space="preserve">Tel.+ 39.0321.375.820 </w:t>
        <w:br/>
        <w:t>Fax + 39.0321.375.821</w:t>
        <w:br/>
        <w:t>e.mail moro@pharm.unipmn.it</w:t>
        <w:br/>
      </w:r>
    </w:p>
    <w:p>
      <w:pPr>
        <w:pStyle w:val="Testonormale"/>
        <w:numPr>
          <w:ilvl w:val="0"/>
          <w:numId w:val="3"/>
        </w:numPr>
        <w:ind w:left="720" w:right="567" w:hanging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URRICULUM UNIVERSITARIO</w:t>
        <w:br/>
        <w:t xml:space="preserve">- Laurea in Scienze Biologiche, indirizzo genetico, conseguita presso l' Università degli Studi di Pavia nel luglio 1985. </w:t>
        <w:br/>
        <w:t xml:space="preserve">- Borsista presso il Dipartimento di Genetica e Microbiologia dell'Università degli Studi di Pavia dal 1986 al 1988, frequenta due anni di Scuola di Perfezionamento in Genetica presso l'Università degli Studi di Pavia. </w:t>
        <w:br/>
        <w:t xml:space="preserve">- Dottorato di ricerca in "Biotecnologie cellulari e molecolari applicate al settore biomedico" presso l'Università degli Studi di Brescia dal 1989 al 1993. </w:t>
        <w:br/>
        <w:t xml:space="preserve">- Dal 1994 afferisce al Dipartimento di Scienze Mediche dell'Università degli Studi del Piemonte Orientale con una borsa di studio e ricerca post-dottorato e successivamente con un assegno di collaborazione alla ricerca. </w:t>
        <w:br/>
        <w:t xml:space="preserve">- Nel 2000 ottiene idoneità di Professore associato in Biologia applicata presso l'Università di Napoli Federico II. </w:t>
        <w:br/>
        <w:t xml:space="preserve">- Dal 2001 Professore associato per il settore BIO/13, presso il Dipartimento di Scienze del Farmaco dell’Ateneo.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numPr>
          <w:ilvl w:val="0"/>
          <w:numId w:val="2"/>
        </w:numPr>
        <w:ind w:left="1287" w:right="567" w:hanging="861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numPr>
          <w:ilvl w:val="0"/>
          <w:numId w:val="2"/>
        </w:numPr>
        <w:ind w:left="1287" w:right="567" w:hanging="9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numPr>
          <w:ilvl w:val="0"/>
          <w:numId w:val="2"/>
        </w:numPr>
        <w:ind w:left="1287" w:right="567" w:hanging="923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ale (sono previsti 6 Appelli da svolgersi nei periodi: Giugno-Luglio- Settembre, </w:t>
      </w:r>
    </w:p>
    <w:p>
      <w:pPr>
        <w:pStyle w:val="Normal"/>
        <w:ind w:firstLine="708"/>
        <w:rPr/>
      </w:pPr>
      <w:r>
        <w:rPr/>
        <w:t>Febbraio). Sono inoltre previste 2 prove scritte in itiner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numPr>
          <w:ilvl w:val="0"/>
          <w:numId w:val="3"/>
        </w:numPr>
        <w:rPr/>
      </w:pPr>
      <w:r>
        <w:rPr/>
        <w:t>La media delle votazioni conseguite nell’Anno Acc. 2011-2012 è 25/30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numPr>
          <w:ilvl w:val="0"/>
          <w:numId w:val="3"/>
        </w:numPr>
        <w:ind w:left="720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ponibilità del docente a chiariment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Lunedì mattina – sede Via Bovio, 6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numPr>
          <w:ilvl w:val="0"/>
          <w:numId w:val="3"/>
        </w:numPr>
        <w:ind w:left="720" w:righ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2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32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3:32:00Z</dcterms:modified>
  <cp:revision>2</cp:revision>
  <dc:subject/>
  <dc:title>Anno accademico 2008/09</dc:title>
</cp:coreProperties>
</file>