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Farmacologia e farmacoterap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V° anno -  10 Crediti (8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ncipi generali della Farmacolog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 branche della Farmacologia, il concetto di farmaco, medicamento e tossico o veleno, il concetto di drog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si dello studio di un farmaco, dal disegno della molecola alla postmarketing surveillance, il ruolo dei diver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eratori del settore. Principi di farmacocinetica: assorbimento, distribuzione, metabolismo ed elimina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ttori che modificano l’azione del farmaco: inerenti al farmaco, all’individuo, all’ambiente. Uso dei farma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l bambino, nell’anziano e durante la gravidanza. Reazioni anomale ai farmaci: farmacoidiosincrasia 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oallergia. Farmacodinamica: meccanismo d’azione dei farmaci. Concetti generali sui recettor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razioni farmaco-recettore, rilevanza per il disegno della molecola, rilevanza per la terapia. Interazioni tr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i: interazioni su base farmacocinetica e su base farmacodinamic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ncipi generali della neurotrasmissione e farmaci che agiscono a livello sinaptico e giunzion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a frequenza a questa sezione è fondamentale per la comprensione della farmacologia del sistema nervoso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e della farmacologia cardiovascolare ed anche degli effetti desiderati ed indesiderati di numerose altre classi di farmac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roduzione alla neurotrasmissione ed alla farmacologia del sistema nervoso autonomo. Agonisti ed antagonisti adrenergici. Agonisti ed antagonisti colinergici. Agonisti ed antagonisti serotoninergici e istaminergici. Farmaci che agiscono sulla giunzione neuromuscolar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rmacoterapia dei disturbi neurologici. Anestesia ed analgesia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Questa e la successiva sezione servono ad orientare lo studente in un campo controverso, quello del trattamento delle malattie nervose e mentali, spesso interconnesso con problemi di tipo sociale e viziato da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sizioni ideologiche che ne condizionano il trattament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i antiparkinsoniani. Farmaci antiepilettici. Farmaci impiegati nelle cefalee. Fisiopatologia e farma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mpiegati nell’ischemia cerebrale. Concetti generali sui farmaci per le demenze. Sedativo-ipnotici. Anesteti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enerali. Anestetici locali. Oppioidi, oppiacei ed analgesic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armacoterapia dei disturbi psichiatrici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siolitici. Antidepressivi. Antipsicotici. Concetti generali sulle tossicodipendenze (tale parte sarà sviluppat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 maggiore dettaglio nel corso di Tossicologia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ulo B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acoidi e terapia dell’infiammazion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 tratta di una delle aree in cui gli effetti collaterali dei farmaci attualmente in commercio e l’abitudine alla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utoprescrizione rendono particolarmente pressante l’impegno affinché gli operatori del settore siano in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rado di fornire consigli e precauzioni d’uso all’utenz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stamina. Bradichinina. Prostaglandine. Antinfiammatori non steroidei (FANS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armaci cardiovascolari e renali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Questa sezione rappresenta uno dei settori cardine della formazione farmacologica per l’importanza e la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iffusione delle patologie tratta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i cardiotonici. Farmaci antiaritmici. Farmaci dell’insufficienza coronarica. Farmaci antipertensiv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i per la terapia dello shock. Diuretic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armaci attivi a livello dell’apparato respiratorio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Questa sezione avrà un taglio pratico e sarà orientata alle patologie più comuni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roncodilatatori e terapia dell’asma bronchiale. Mucolitici. Antitussigen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rmaci dell’apparato gastrointestinal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oterapia dell’ulcera peptica. Farmaci per la terapia della pancreatite acuta. Farmaci che influenzan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a motilità gastrointestinale: lassativi e purganti, antidiarroici. Emetici ed antiemetici. Acidi biliari ed enzi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ncreatic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rmacologia endocrina e del metabolismo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’ una parte fondamentale della farmacologia; nell’ambito del corso saranno affrontati i capitoli più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mportanti, specialmente in termini applicativ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rmoni ipotalamici ed ipofisari. Ormoni surrenalici: i cortisonici. Steroidi sessuali maschili e femminili. I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trollo della fertilità: gli emmenagoghi; gli anticoncezionali. Gli ecbolici. Gli antiandrogeni e gl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tiestrogeni. La terapia farmacologica della menopausa. Controllo dell’omeostasi del calcio: terap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ll’osteoporosi. Farmaci tiroidei ed antitiroidei. Farmaci antidiabetici: insulina, antidiabetici orali. Farma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tidislipidemici. Farmaci oressizzanti ed anoressizzanti. Farmaci antigottos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rmaci del sangu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i antianemici. I farmaci dei disturbi della coagulazione: farmaci anticoagulanti (eparina ed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ticoagulanti orali); antiaggreganti piastrinici; fibrinolitici; antifibrinolitic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oodman and Gilman, Le basi farmacologiche della terapia, ultima edizion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.G. Katzung, Farmacologia Generale e Clinica, Piccin, Padova, ultima edi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.P. Rang, M.M. Dale, J.M. Ritter, Farmacologia, Casa Editrice Ambrosiana, ultima edi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. Rossi, V. Cuomo, C. Riccardi. Farmacologia. Principi di base e applicazioni terapeutiche, ultima edi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 i testi di autori stranieri è consigliabile l’edizione in ingles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ttivo del corso è quello di preparare lo studente a capire i meccanismi generali che regolano il rapport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armaco-organismo e l’azione dei farmaci nelle diverse patologie. Idealmente, lo studente al termine de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rso dovrebbe essere in grado di conoscere e capire gli orientamenti farmacoterapeutici nelle principal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lattie e di svolgere attività di controllo, di educazione sanitaria e consiliare nei confronti dell’utenz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oltre, dovrebbe possedere gli strumenti culturali che lo rendano in grado di seguire l’evoluzione di una</w:t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  <w:t>disciplina in continuo e rapido rinnovamento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 richiede (anche se non obbligatorio) il superamento di Biochimica, Fisiologia e Patolog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Pier Luigi Canonico– Professore</w:t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di Farmacologia. (SSD BIO14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>Nato a Civitavecchia (RM) il 6 aprile 19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di lavoro: Dipartimento DISCAFF, Università del Piemonte Orientale “A. Avogadro”, via Bovio 6, 28100 Nov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977: Laurea in Medicina e Chirurgia – 1980: Specializzazione in Endocrinologia – 1981-83: Visiting Associate, Department of Internal Medicine, University of Virgi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arichi accadem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990-1999 - Professore Ordinario di Farmacologia, Facoltà di Medicina e Chirurgia, Università di Pav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99-… - Professore di Farmacologia e Farmacoterapia presso la Facoltà di Farmacia dell’Università del Piemonte Orienta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0-2008 - Direttore del Dipartimento di Scienze Chimiche, Alimentari, Farmaceutiche e Farmacologiche (DISCAFF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0-2001 - Membro del Consiglio di Amministrazione dell’Università del Piemonte Orient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2-… - Componente del Senato Accademico Integrato dell’Università del Piemonte Orie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8-2009 - Vicepreside della Facoltà di Farmacia dell’Università del Piemonte Orient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-2011 - Preside della Facoltà di Farmacia dell’Università del Piemonte Orie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arichi extra-accadem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al 1999 al 2003 è stato membro del Consiglio Direttivo della Società Italiana di Farmac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’ stato coordinatore della Sezione di Neurofarmacologia delle Cefalee dell’UCADH dal 2001 al 2006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1 al 2002 è stato componente della Commissione Unica del Farmaco del Ministero della Sanità e dal 2002 Coordinatore della Sottocommissione Revisione dello st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3 al 2007 è stato componente del Consiglio Direttivo del Collegio Nazionale dei Farmacologi Universit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5 è membro e segretario scientifico del Consiglio Direttivo della Società Italiana di 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5 è vicepresidente del Comitato etico dell’IRCCS Casimiro Mondi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6 è membro del Consiglio Direttivo della Società Italiana di Neuropsico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2008 è membro del  Consiglio di Amministrazione della Fondazione Dei della Società Italiana di Farmacolog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008 è delegato della Società Italiana di Farmacologia ai rapporti con Farmindust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008 è membro del Gruppo ristretto di “Farmacologia Innovativa” del Comitato Nazionale per la Biosicurezza, le Biotecnologie e le Scienze della Vita della Presidenza del Consiglio dei Minist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l’ottobre del 2009 è Presidente eletto della Società Italiana di Farmac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à Scientif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’ membro di numerose Società Scientifiche nazionali ed internazional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’attività di ricerca comprende più aree in ambito neuropsicofarmacologico, neuroendocrinologico, neurobiologico, di farmacologia oncologica e dei farmaci biologici e biotecnologici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2.78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-gennaio e marzo-giug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Normal"/>
        <w:ind w:left="567" w:right="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liber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2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4:02:00Z</dcterms:modified>
  <cp:revision>3</cp:revision>
  <dc:subject/>
  <dc:title>Anno accademico 2008/09</dc:title>
</cp:coreProperties>
</file>