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11/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    (Classe LM-13 – LM-9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nsegnamento: Legislazione e Deontologia  Farmaceutiche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V anno -  5 Crediti (40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jc w:val="both"/>
        <w:rPr>
          <w:rFonts w:ascii="TimesNewRoman" w:hAnsi="TimesNewRoman" w:cs="TimesNewRoman"/>
          <w:b/>
          <w:b/>
          <w:bCs/>
          <w:color w:val="000000"/>
          <w:sz w:val="28"/>
          <w:szCs w:val="28"/>
          <w:lang w:val="it-IT"/>
        </w:rPr>
      </w:pPr>
      <w:r>
        <w:rPr>
          <w:rFonts w:cs="TimesNewRoman" w:ascii="TimesNewRoman" w:hAnsi="TimesNewRoman"/>
          <w:b/>
          <w:bCs/>
          <w:color w:val="000000"/>
          <w:sz w:val="28"/>
          <w:szCs w:val="28"/>
          <w:lang w:val="it-IT"/>
        </w:rPr>
      </w:r>
    </w:p>
    <w:p>
      <w:pPr>
        <w:pStyle w:val="Heading1"/>
        <w:rPr/>
      </w:pPr>
      <w:r>
        <w:rPr/>
        <w:t>PROGRAMMA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norme legislative nazionali e sovranazionali. Organi legislativi, esecutivi e giudiziari. Codice civile e penale. Illeciti amministrativ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La Farmacopea Ufficiale Italiana: sviluppo storico, significato normativo, strutturazione. 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 xml:space="preserve">La Farmacopea Europea. La Farmacopea Internazionale. La Farmacopea Americana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codice deontologico e le norme di buona pratica di farmacia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Norme di buona fabbricazione e controllo qualità dei farmaci e dei cosmetic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Norme di buona preparazione dei medicinali in farmacia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Organizzazioni sanitarie sovranazionali e nazionali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Organizzazione sanitaria italiana: Ministero della Salute, Istituto Superiore di Sanità, Consiglio Superiore di Sanità, Agenzia italiana del farmaco, Aziende Sanitarie Local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.833/78: istituzione del Servizio Sanitario Nazionale. PSN – PSR - LEA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ofessioni e arti sanitarie. Ordini professionali. Abilitazione all’esercizio della professione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scrizione all’albo professionale e cancellazione. Responsabilità e poteri disciplinari dell’ordine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 xml:space="preserve">Responsabilità del farmacista. Organizzazioni professional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Servizio farmaceutico. Classificazione amministrativa delle farmacie. Pianta organica. Concorsi. Assegnazioni delle sedi farmaceutiche. Conseguimento della titolarità. Apertura di sede farmaceutiche. Vigilanza sul servizio farmaceutico. Ispezioni in farmacia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Testi, registri e documenti obbligatori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 xml:space="preserve">Codice comunitario dei medicinali per uso umano e dispensazione al pubblico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La ricetta medica per prescrizioni nell’ambito del SSN. Le note AIFA. Etichetta e foglietto illustrativo. Pubblicità. Prezzo dei medicinali Tariffa nazionale dei medicinal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Etichettatura dei cosmetici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I farmaci generici/equivalenti in Italia e all'estero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Sostanze stupefacenti e psicotrope (DPR309/90 e successive modifiche -  tabella 7): acquisto, custodia, vendita. La terapia del dolore (L.12/2001 e aggiornamenti)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eleni e sostanze tossiche (tabella 3). Registro copia velen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Codice comunitario dei medicinali per uso veterinario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Medicinali omeopatici. Piante officinali e medicinali. I farmaci orfani. 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esidi medico-chirurgici e dispositivi medic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rticoli sanitari. Cosmetici (L.713/86 e successive  modifiche, direttive CEE). Dossier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Alimenti in farmacia: HACCP. Alcooli. Edulcoranti. Gas compressi. Ossigeno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Smaltimento dei rifiuti in farmacia. Medicinali scaduti, guasti, imperfett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Farmacovigilanza Cosmetovigilanza Vigilanza sui dispositivi medic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.Marchetti, P.Minghetti, Legislazione Farmaceutica - Ed. Ambrosiana – Milan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. Tortorella, E. Novellino, V. Iadevaia, Tirocinio professionale in farmacia – Ed. Merquri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Farmacopea Ufficiale Italiana XII 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Farmacopea europea in vigore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edicamenta - Cooperativa farmaceutica - Milano.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.Minghetti, Aggiornamenti di Legislazione Farmaceutica- Ed.Selecta Medica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R.Cipollone, Dizionario giuridico della farmacia - Edittoriale Giornaleide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" w:ascii="TimesNewRoman" w:hAnsi="TimesNewRoman"/>
          <w:color w:val="000000"/>
        </w:rPr>
        <w:t>G.D’Agostini, Manuale del cosmetologo – Tecniche nuove – Milan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AFI, Buone pratiche di fabbricazione - Tecniche nuove – Milano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G.C. Pacenti, G.Nadin, W.Salemme, La farmacia dei servizi - Tecniche nuove – Milan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40" w:hanging="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corso di Legislazione e Deontologia Farmaceutiche è finalizzato a fornire allo studente le basi riguardanti i fondamenti della legislazione nel settore del farmaco e alcune nozioni di deontologia professionale.</w:t>
      </w:r>
    </w:p>
    <w:p>
      <w:pPr>
        <w:pStyle w:val="Normal"/>
        <w:ind w:left="567" w:right="567" w:hanging="0"/>
        <w:rPr>
          <w:rFonts w:ascii="TimesNewRoman" w:hAnsi="TimesNewRoman" w:cs="TimesNewRoman"/>
          <w:b/>
          <w:b/>
          <w:i/>
          <w:i/>
          <w:color w:val="000000"/>
        </w:rPr>
      </w:pPr>
      <w:r>
        <w:rPr>
          <w:rFonts w:cs="TimesNewRoman" w:ascii="TimesNewRoman" w:hAnsi="TimesNewRoman"/>
          <w:b/>
          <w:i/>
          <w:color w:val="000000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Si consiglia una buona conoscenza dei corsi degli anni precedent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Silvia Morel – Professore  del settore scientifico disciplinare Farmaceutico Tecnologico Applicativo (SSD CHIM09)</w:t>
      </w:r>
    </w:p>
    <w:p>
      <w:pPr>
        <w:pStyle w:val="Normal"/>
        <w:ind w:left="567" w:right="567" w:hanging="0"/>
        <w:jc w:val="both"/>
        <w:rPr/>
      </w:pPr>
      <w:r>
        <w:rPr/>
        <w:t>Attività d’insegnamento: Tecnologia, Socioeconomia e Legislazione Farmaceutiche (CTF) - Tecnologia, Legislazione e Deontologia Farmaceutiche (CTF IV) -  Tecnologia Farmaceutica (F III) - Legislazione e Deontologia Farmaceutiche (F IV) - Legislazione Farmaceutica (C.Q.D.A. III).</w:t>
      </w:r>
    </w:p>
    <w:p>
      <w:pPr>
        <w:pStyle w:val="Normal"/>
        <w:ind w:left="567" w:right="567" w:hanging="0"/>
        <w:jc w:val="both"/>
        <w:rPr/>
      </w:pPr>
      <w:r>
        <w:rPr/>
        <w:t>Attività di ricerca:  sistemi colloidali; preparazioni semisolide per uso dermatologico e cosmetico; legislazione farmaceutica italiana ed europe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NewRoman" w:hAnsi="TimesNewRoman" w:cs="TimesNewRoman"/>
          <w:color w:val="000000"/>
          <w:sz w:val="24"/>
          <w:szCs w:val="24"/>
          <w:lang w:val="it-IT"/>
        </w:rPr>
      </w:pPr>
      <w:r>
        <w:rPr>
          <w:rFonts w:cs="TimesNewRoman" w:ascii="TimesNewRoman" w:hAnsi="TimesNewRoman"/>
          <w:color w:val="000000"/>
          <w:sz w:val="24"/>
          <w:szCs w:val="24"/>
          <w:lang w:val="it-IT"/>
        </w:rPr>
        <w:t>Scritto e orale secondo il calendario stabilito annualment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Non disponibil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Normal"/>
        <w:ind w:firstLine="567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lezioni sono integrate da seminari tenuti da specialisti estern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Secondo l’orario stabilito annualmente o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" w:hAnsi="TimesNewRoman" w:cs="TimesNew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lang w:val="it-IT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2:00Z</dcterms:created>
  <dc:creator>martelli</dc:creator>
  <dc:description/>
  <cp:keywords/>
  <dc:language>en-US</dc:language>
  <cp:lastModifiedBy>Patrizia Pascucci</cp:lastModifiedBy>
  <cp:lastPrinted>2009-05-10T14:36:00Z</cp:lastPrinted>
  <dcterms:modified xsi:type="dcterms:W3CDTF">2015-11-04T14:02:00Z</dcterms:modified>
  <cp:revision>2</cp:revision>
  <dc:subject/>
  <dc:title>Anno accademico 2008/09</dc:title>
</cp:coreProperties>
</file>