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11/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     (Classe LM-13 – LM-9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nsegnamento: Tecnologia Farmaceutica 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III anno -  8 Crediti (64 ore) (modulo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jc w:val="both"/>
        <w:rPr>
          <w:rFonts w:ascii="TimesNewRoman" w:hAnsi="TimesNewRoman" w:cs="TimesNewRoman"/>
          <w:b/>
          <w:b/>
          <w:bCs/>
          <w:color w:val="000000"/>
          <w:sz w:val="28"/>
          <w:szCs w:val="28"/>
          <w:lang w:val="it-IT"/>
        </w:rPr>
      </w:pPr>
      <w:r>
        <w:rPr>
          <w:rFonts w:cs="TimesNewRoman" w:ascii="TimesNewRoman" w:hAnsi="TimesNewRoman"/>
          <w:b/>
          <w:bCs/>
          <w:color w:val="000000"/>
          <w:sz w:val="28"/>
          <w:szCs w:val="28"/>
          <w:lang w:val="it-IT"/>
        </w:rPr>
      </w:r>
    </w:p>
    <w:p>
      <w:pPr>
        <w:pStyle w:val="Heading1"/>
        <w:rPr/>
      </w:pPr>
      <w:r>
        <w:rPr/>
        <w:t>PROGRAMMA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Definizioni fondamentali.: Dlvo 219/06  e glossario F.U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Farmacopea e tabelle: cenn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e forme farmaceutiche: scopi e applicazioni. Le vie di somministrazione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Eccipienti, veicoli, additivi impiegati nella preparazione di forme farmaceutiche. Metrologia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Stabilità dei farmaci. Acqua. Solventi idrofili e solventi lipofili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onservanti. Irrancidimento e uso degli antiossidanti. Polimorfismo e stabilità dei lipid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 gas medicinali. Le schiume. Gli aerosol. Le forme farmaceutiche pressurizzate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e soluzioni. Velocità di solubilizzazione dei farmaci. Proprietà colligative e soluzioni isoosmotiche e isotoniche.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>Sistemi dispersi: caratteristiche, preparazione e stabilizzazione di colloidi, emulsioni e sospensioni farmaceutiche. Microemulsioni. Cristalli liquid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Sciroppi e uso degli edulcoranti. Idroliti. Alcooliti. Oleoliti e oli medicinali. Gocce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reparazioni ottenute da droghe vegetali. Tinture. Estratti. Oli essenziali. Infusi. Decotti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Preparazioni parenterali. Preparazioni iniettabili e infusionali. 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</w:rPr>
        <w:t>Reologia. Forme farmaceutiche semisolide: definizione secondo la F.U. Sistematica degli eccipienti. Preparazioni per uso oftalmico, nasale, auricolare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 suppositori: classificazione, eccipienti, preparazione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Polveri farmaceutiche. Forme farmaceutiche solide tradizionali. Granuli. Granulati. 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ompresse. Compresse rivestite. Confetti. Gastroresistenza. Capsule di gelatina rigide e molli. Gomme da masticare. Preparazioni oromucosali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Forme farmaceutiche e sistemi terapeutici a rilascio modificato. Microparticelle e nanoparticelle. Liposomi. Niosomi. Sistemi trasdermici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Preparazione dei medicinali omeopatici. Materiale di medicazione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Operazioni farmaceutiche: macinazione, essiccamento, separazione solido/liquido, miscelazione. Liofilizzazione Sterilizzazione. Contenitori in vetro e in materiale plastico: requisiti e controlli F.U.</w:t>
      </w:r>
    </w:p>
    <w:p>
      <w:pPr>
        <w:pStyle w:val="Normal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ontrolli F.U. delle diverse forme farmaceutiche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851" w:hanging="851"/>
        <w:jc w:val="both"/>
        <w:rPr/>
      </w:pPr>
      <w:r>
        <w:rPr/>
        <w:t>P. Colombo et al. Principi di tecnologie farmaceutiche. - Ed. Ambrosiana - Milano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851" w:hanging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. Amorosa - Principi di Tecnica Farmaceutica - Libreria Universitaria Tinarelli – Bolog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A.T. Florence, D. Attwood – le basi chimico-fisiche della tecnologia farmaceutica – EdiSES Mil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Farmacopea Ufficiale Italiana X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Farmacopea Europea in vig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E. Ragazzi - Lezioni di Tecnica Farmaceutica - Ed. Cortina – Pad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 xml:space="preserve">Medicamenta - Cooperativa farmaceutica - Mila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851" w:hanging="851"/>
        <w:jc w:val="both"/>
        <w:rPr/>
      </w:pPr>
      <w:r>
        <w:rPr>
          <w:color w:val="000000"/>
          <w:lang w:val="en-US"/>
        </w:rPr>
        <w:t xml:space="preserve">L.Lachman, H.A. Liebermann, J.L. Kanig – The Theory and Practice of Industrial Pharmacy  Lea Febiger. </w:t>
      </w:r>
      <w:r>
        <w:rPr>
          <w:color w:val="000000"/>
          <w:lang w:val="en-GB"/>
        </w:rPr>
        <w:t>Philadelph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 xml:space="preserve">P. Brusa, A. Germano – Prontuario pratico di galenica – Casa Editrice Ambrosiana - Mila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A.N. Martin, J Swarbrick, A.Cammarata, Physical Pharmacy- Lea &amp; Febiger – Philadelph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851" w:hanging="851"/>
        <w:jc w:val="both"/>
        <w:rPr>
          <w:color w:val="000000"/>
        </w:rPr>
      </w:pPr>
      <w:r>
        <w:rPr>
          <w:color w:val="000000"/>
        </w:rPr>
        <w:t>Morel et all. - Elementi di galenica con esercizi di tariffazione – Ed. Libreria Rescalli - Novara</w:t>
      </w:r>
      <w:r>
        <w:rPr/>
        <w:t xml:space="preserve">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40" w:hanging="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l corso di Tecnologia Farmaceutica è finalizzato a fornire allo studente le basi riguardanti la progettazione, la formulazione e il controllo delle forme farmaceutiche nel rispetto della normativa vigente.</w:t>
      </w:r>
    </w:p>
    <w:p>
      <w:pPr>
        <w:pStyle w:val="Normal"/>
        <w:ind w:left="540" w:hanging="0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Si consiglia una buona conoscenza dei corsi del primo e secondo ann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Silvia Morel – Professore  del settore scientifico disciplinare Farmaceutico Tecnologico Applicativo (SSD CHIM09)</w:t>
      </w:r>
    </w:p>
    <w:p>
      <w:pPr>
        <w:pStyle w:val="Normal"/>
        <w:ind w:left="567" w:right="567" w:hanging="0"/>
        <w:jc w:val="both"/>
        <w:rPr/>
      </w:pPr>
      <w:r>
        <w:rPr/>
        <w:t>Attività d’insegnamento: Tecnologia, Socioeconomia e Legislazione Farmaceutiche (CTF) - Tecnologia, Legislazione e Deontologia Farmaceutiche (CTF IV) -  Tecnologia Farmaceutica (F III) - Legislazione e Deontologia Farmaceutiche (F IV) - Legislazione Farmaceutica (C.Q.D.A. III).</w:t>
      </w:r>
    </w:p>
    <w:p>
      <w:pPr>
        <w:pStyle w:val="Normal"/>
        <w:ind w:left="567" w:right="567" w:hanging="0"/>
        <w:jc w:val="both"/>
        <w:rPr/>
      </w:pPr>
      <w:r>
        <w:rPr/>
        <w:t>Attività di ricerca:  sistemi colloidali; preparazioni semisolide per uso dermatologico e cosmetico; legislazione farmaceutica italiana ed europe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NewRoman" w:hAnsi="TimesNewRoman" w:cs="TimesNewRoman"/>
          <w:color w:val="000000"/>
          <w:sz w:val="24"/>
          <w:szCs w:val="24"/>
          <w:lang w:val="it-IT"/>
        </w:rPr>
      </w:pPr>
      <w:r>
        <w:rPr>
          <w:rFonts w:cs="TimesNewRoman" w:ascii="TimesNewRoman" w:hAnsi="TimesNewRoman"/>
          <w:color w:val="000000"/>
          <w:sz w:val="24"/>
          <w:szCs w:val="24"/>
          <w:lang w:val="it-IT"/>
        </w:rPr>
        <w:t>Scritto e orale secondo il calendario stabilito annualment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Non disponibil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Normal"/>
        <w:ind w:firstLine="567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Le lezioni sono integrate da seminari tenuti da specialisti esterni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Secondo l’orario stabilito annualmente o su appuntamento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851" w:hanging="283"/>
      </w:pPr>
      <w:rPr>
        <w:rFonts w:ascii="Liberation Serif" w:hAnsi="Liberation Serif" w:cs="Liberation Serif" w:hint="default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NewRoman" w:hAnsi="TimesNewRoman" w:cs="TimesNewRoman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lang w:val="it-I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it-IT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57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3:57:00Z</dcterms:modified>
  <cp:revision>3</cp:revision>
  <dc:subject/>
  <dc:title>Anno accademico 2008/09</dc:title>
</cp:coreProperties>
</file>