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t>PROF. ALDO MARTELLI                                               Anno Accademico 2011/12</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t>Laurea magistrale in CHIMICA E TECNOLOGIA FARMACEUTICHE (LM-13)</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t>Insegnamento: CHIMICA E TECNOLOGIA DEGLI ALIMENTI e ADDITIVI E CONTAMINANTI DEGLI ALIMENTI</w:t>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t>Modulo ADDITIVI E CONTAMINANTI DEGLI ALIMENTI – 2° ANNO</w:t>
      </w:r>
    </w:p>
    <w:p>
      <w:pPr>
        <w:pStyle w:val="Testonormale"/>
        <w:pBdr>
          <w:top w:val="single" w:sz="4" w:space="1" w:color="000000"/>
          <w:left w:val="single" w:sz="4" w:space="4" w:color="000000"/>
          <w:bottom w:val="single" w:sz="4" w:space="1" w:color="000000"/>
          <w:right w:val="single" w:sz="4" w:space="4" w:color="000000"/>
        </w:pBdr>
        <w:ind w:left="567" w:right="567" w:hanging="0"/>
        <w:jc w:val="both"/>
        <w:rPr/>
      </w:pPr>
      <w:r>
        <w:rPr>
          <w:rFonts w:cs="Times New Roman" w:ascii="Times New Roman" w:hAnsi="Times New Roman"/>
          <w:b/>
          <w:bCs/>
          <w:color w:val="0000FF"/>
          <w:sz w:val="24"/>
          <w:szCs w:val="24"/>
          <w:lang w:val="it-IT"/>
        </w:rPr>
        <w:t>4 CFU 32 ore (</w:t>
      </w:r>
      <w:r>
        <w:rPr>
          <w:rFonts w:cs="Times New Roman" w:ascii="Times New Roman" w:hAnsi="Times New Roman"/>
          <w:b/>
          <w:color w:val="0000FF"/>
          <w:sz w:val="24"/>
          <w:szCs w:val="24"/>
          <w:lang w:val="it-IT"/>
        </w:rPr>
        <w:t>didattica frontale: lezioni e seminari)</w:t>
      </w:r>
    </w:p>
    <w:p>
      <w:pPr>
        <w:pStyle w:val="Testonormale"/>
        <w:ind w:left="567" w:right="567" w:hanging="0"/>
        <w:jc w:val="both"/>
        <w:rPr>
          <w:rFonts w:ascii="Times New Roman" w:hAnsi="Times New Roman" w:cs="Times New Roman"/>
          <w:b/>
          <w:b/>
          <w:bCs/>
          <w:color w:val="0000FF"/>
          <w:sz w:val="24"/>
          <w:szCs w:val="24"/>
          <w:lang w:val="it-IT"/>
        </w:rPr>
      </w:pPr>
      <w:r>
        <w:rPr>
          <w:rFonts w:cs="Times New Roman" w:ascii="Times New Roman" w:hAnsi="Times New Roman"/>
          <w:b/>
          <w:bCs/>
          <w:color w:val="0000FF"/>
          <w:sz w:val="24"/>
          <w:szCs w:val="24"/>
          <w:lang w:val="it-IT"/>
        </w:rPr>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Programma dell’insegnamento </w:t>
      </w:r>
    </w:p>
    <w:p>
      <w:pPr>
        <w:pStyle w:val="Normal"/>
        <w:ind w:left="567" w:right="567" w:hanging="0"/>
        <w:jc w:val="both"/>
        <w:rPr/>
      </w:pPr>
      <w:r>
        <w:rPr/>
        <w:t xml:space="preserve"> </w:t>
      </w:r>
      <w:r>
        <w:rPr>
          <w:rFonts w:cs="Book Antiqua" w:ascii="Book Antiqua" w:hAnsi="Book Antiqua"/>
          <w:b/>
        </w:rPr>
        <w:t>ADDITIVI E CONTAMINANTI DEGLI ALIMENTI</w:t>
      </w:r>
    </w:p>
    <w:p>
      <w:pPr>
        <w:pStyle w:val="Testonormale"/>
        <w:ind w:left="567" w:right="567" w:hanging="0"/>
        <w:jc w:val="both"/>
        <w:rPr>
          <w:rFonts w:ascii="Book Antiqua" w:hAnsi="Book Antiqua" w:cs="Book Antiqua"/>
          <w:sz w:val="24"/>
          <w:szCs w:val="24"/>
          <w:lang w:val="it-IT"/>
        </w:rPr>
      </w:pPr>
      <w:r>
        <w:rPr>
          <w:rFonts w:cs="Book Antiqua" w:ascii="Book Antiqua" w:hAnsi="Book Antiqua"/>
          <w:sz w:val="24"/>
          <w:szCs w:val="24"/>
          <w:lang w:val="it-IT"/>
        </w:rPr>
        <w:t>Additivi alimentari, normativa vigente, nazionale ed europea. Coloranti,  dolcificanti</w:t>
      </w:r>
      <w:r>
        <w:rPr>
          <w:rFonts w:cs="Book Antiqua" w:ascii="Book Antiqua" w:hAnsi="Book Antiqua"/>
          <w:b/>
          <w:sz w:val="24"/>
          <w:szCs w:val="24"/>
          <w:lang w:val="it-IT"/>
        </w:rPr>
        <w:t xml:space="preserve"> </w:t>
      </w:r>
      <w:r>
        <w:rPr>
          <w:rFonts w:cs="Book Antiqua" w:ascii="Book Antiqua" w:hAnsi="Book Antiqua"/>
          <w:sz w:val="24"/>
          <w:szCs w:val="24"/>
          <w:lang w:val="it-IT"/>
        </w:rPr>
        <w:t>di massa, polialcoli, intensivi, saccarina, ciclammati, acesulfame, aspartame, neotame, sucralosio, proteine vegetali, stevia, dolcificanti composti, significato dietetico dei dolcificanti. Conservanti, antimicrobici, antiossidanti, stabilizzanti, addensanti, gelificanti, emulsionanti, sapidizzanti. Coadiuvanti tecnologici e solventi di estrazione. Aromatizzanti, caratteristiche ed impiego, normativa.</w:t>
      </w:r>
    </w:p>
    <w:p>
      <w:pPr>
        <w:pStyle w:val="Testonormale"/>
        <w:ind w:left="567" w:right="567" w:hanging="0"/>
        <w:jc w:val="both"/>
        <w:rPr>
          <w:rFonts w:ascii="Book Antiqua" w:hAnsi="Book Antiqua" w:cs="Book Antiqua"/>
          <w:sz w:val="24"/>
          <w:szCs w:val="24"/>
          <w:lang w:val="it-IT"/>
        </w:rPr>
      </w:pPr>
      <w:r>
        <w:rPr>
          <w:rFonts w:cs="Book Antiqua" w:ascii="Book Antiqua" w:hAnsi="Book Antiqua"/>
          <w:sz w:val="24"/>
          <w:szCs w:val="24"/>
          <w:lang w:val="it-IT"/>
        </w:rPr>
        <w:t xml:space="preserve">La sicurezza alimentare. L’EFSA: gestione della sicurezza, tracciabilità e rintracciabilità. Tossicologia alimentare, igiene degli alimenti, HACCP. Sostanze indesiderabili, naturali e addotte, fattori antinutrizionali e tossici. Allergie e intolleranze alimentari. Amine biogene. Oli essenziali, cumarine e furocumarine, idrazine, saponine. Ittiotossine. Aflatossine e micotossine. Zoonosi da alimenti, salmonella, listeria, virus da alimenti, BSE, botulismo, parassiti. Composti  dovuti a trattamenti: lipoperossidi, IPA, amine eterocicliche, acrilamide. Metalli tossici: Pb, Hg, Ni, Cd, Al. Interferenti endocrini, PCB, PBB, diossine. Residui di pesticidi e di trattamenti post-raccolta, di sostanze usate in zootecnia, NOEL e DGA, antibiotico-resistenza, anabolizzanti. Solforosa e solfiti, formaldeide, nitrati, nitriti e nitrosamine, metaemoglobinemia. Cessioni da contenitori, bisfenolo A e ItX. </w:t>
      </w:r>
    </w:p>
    <w:p>
      <w:pPr>
        <w:pStyle w:val="Normal"/>
        <w:ind w:left="567" w:right="567" w:hanging="0"/>
        <w:jc w:val="both"/>
        <w:rPr>
          <w:rFonts w:ascii="Book Antiqua" w:hAnsi="Book Antiqua" w:cs="Book Antiqua"/>
          <w:b/>
          <w:b/>
        </w:rPr>
      </w:pPr>
      <w:r>
        <w:rPr>
          <w:rFonts w:cs="Book Antiqua" w:ascii="Book Antiqua" w:hAnsi="Book Antiqua"/>
          <w:b/>
        </w:rPr>
        <w:t>PRODOTTI ALIMENTARI PARTICOLARI</w:t>
      </w:r>
    </w:p>
    <w:p>
      <w:pPr>
        <w:pStyle w:val="Testonormale"/>
        <w:ind w:left="567" w:right="567" w:hanging="0"/>
        <w:jc w:val="both"/>
        <w:rPr>
          <w:rFonts w:ascii="Book Antiqua" w:hAnsi="Book Antiqua" w:cs="Book Antiqua"/>
          <w:b/>
          <w:b/>
          <w:sz w:val="24"/>
          <w:szCs w:val="24"/>
          <w:lang w:val="it-IT"/>
        </w:rPr>
      </w:pPr>
      <w:r>
        <w:rPr>
          <w:rFonts w:cs="Book Antiqua" w:ascii="Book Antiqua" w:hAnsi="Book Antiqua"/>
          <w:sz w:val="24"/>
          <w:szCs w:val="24"/>
        </w:rPr>
        <w:t xml:space="preserve">Etichettatura dei prodotti alimentari. Etichettatura relativa agli allergeni alimentari. Etichettatura nutrizionale. Claims (indicazioni nutrizionali e sulla salute). Prodotti alimentari destinati ad una alimentazione particolare: prodotti dietetici, per diete ipocaloriche volte alla riduzione del peso, destinati a fini medici speciali. Prodotti dietetici per sportivi. Alimenti per lattanti e alimenti di proseguimento. Alimenti a base di cereali e altri alimenti destinati a lattanti e bambini. Integratori: generalità e integratori vitaminici e minerali. Integratori di aminoacidi, di sostanze con apporto massimo definito, di sostanze senza apporto massimo definito, di sostanze con azione antiossidante. Integratori di probiotici e prebiotici, integratori a base di acidi grassi. Integratori con effetto sul metabolismo dei grassi o del colesterolo; coadiuvanti di diete per il controllo e la riduzione del peso; a base di ingredienti vegetali; disposizioni specifiche per prodotti contenenti ingredienti a base vegetale. Integratori falsi o pericolosi. Alimenti arricchiti e alimenti funzionali. Alimenti funzionali. La nutraceutica. I Novel Foods. </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Testi di riferiment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P.Cabras, A.Martelli: Chimica degli alimenti, Ed. Piccin Padov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C.Gigliotti, R.Verga: Biotecnologie Alimentari, Ed. Piccin Padov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A.Capuano, G.Dugo, P.Restani: Tossicologia degli alimenti. Ed. Piccin Padov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G.Porcelli: Additivi alimentari, Ed. Fondazione Ferrero Padov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C.L.Galli, E.Corsini, M.Marinovich: Tossicologia, Ed. Piccin Padov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A.Martelli, C.Frattini: Introduzione all’analisi degli alimenti, Ed. Corso Ferrara</w:t>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Risultati di apprendimento previsti</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E’ previsto l’apprendimento delle fondamentali conoscenze relative all’uso e alla normativa degli additivi alimentari. L’apprendimento dovrà inoltre riguardare la tossicologia alimentare intesa come conoscenza delle sostanze indesiderabili che potrebbero trovarsi nei prodotti alimentari, sia di origine naturale sia come conseguenza di trattamenti o contaminazioni.</w:t>
      </w:r>
    </w:p>
    <w:p>
      <w:pPr>
        <w:pStyle w:val="Testonormale"/>
        <w:ind w:left="567" w:right="567" w:hanging="0"/>
        <w:jc w:val="both"/>
        <w:rPr/>
      </w:pPr>
      <w:r>
        <w:rPr>
          <w:rFonts w:cs="Times New Roman" w:ascii="Times New Roman" w:hAnsi="Times New Roman"/>
          <w:sz w:val="24"/>
          <w:szCs w:val="24"/>
          <w:lang w:val="it-IT"/>
        </w:rPr>
        <w:t xml:space="preserve">E’ previsto anche l’apprendimento delle caratteristiche e della normativa europea e nazionale relative ai prodotti alimentari particolari, agli integratori, agli alimenti arricchiti e funzionali, ai nutraceutici e ai novel foods.  </w:t>
      </w:r>
    </w:p>
    <w:p>
      <w:pPr>
        <w:pStyle w:val="Normal"/>
        <w:ind w:left="567" w:right="567" w:hanging="0"/>
        <w:rPr>
          <w:rFonts w:ascii="Times New Roman" w:hAnsi="Times New Roman" w:cs="Times New Roman"/>
          <w:b/>
          <w:b/>
          <w:color w:val="003366"/>
          <w:sz w:val="24"/>
          <w:szCs w:val="24"/>
          <w:lang w:val="it-IT"/>
        </w:rPr>
      </w:pPr>
      <w:r>
        <w:rPr>
          <w:rFonts w:cs="Times New Roman"/>
          <w:b/>
          <w:color w:val="003366"/>
          <w:sz w:val="24"/>
          <w:szCs w:val="24"/>
          <w:lang w:val="it-IT"/>
        </w:rPr>
      </w:r>
    </w:p>
    <w:p>
      <w:pPr>
        <w:pStyle w:val="Normal"/>
        <w:pBdr>
          <w:top w:val="single" w:sz="4" w:space="1" w:color="000000"/>
          <w:left w:val="single" w:sz="4" w:space="4" w:color="000000"/>
          <w:bottom w:val="single" w:sz="4" w:space="1" w:color="000000"/>
          <w:right w:val="single" w:sz="4" w:space="4" w:color="000000"/>
        </w:pBdr>
        <w:ind w:left="567" w:right="567" w:hanging="0"/>
        <w:rPr>
          <w:b/>
          <w:b/>
        </w:rPr>
      </w:pPr>
      <w:r>
        <w:rPr>
          <w:b/>
        </w:rPr>
        <w:t>Propedeuticità</w:t>
      </w:r>
    </w:p>
    <w:p>
      <w:pPr>
        <w:pStyle w:val="Normal"/>
        <w:ind w:left="567" w:right="567" w:hanging="0"/>
        <w:jc w:val="both"/>
        <w:rPr/>
      </w:pPr>
      <w:r>
        <w:rPr/>
        <w:t>E’ indispensabile seguire contemporaneamente o aver seguito il modulo di Chimica e tecnologia degli alimenti.</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Requisiti di trasparenza</w:t>
      </w:r>
    </w:p>
    <w:p>
      <w:pPr>
        <w:pStyle w:val="Normal"/>
        <w:ind w:left="567" w:right="567" w:hanging="0"/>
        <w:jc w:val="both"/>
        <w:rPr>
          <w:b/>
          <w:b/>
          <w:i/>
          <w:i/>
        </w:rPr>
      </w:pPr>
      <w:r>
        <w:rPr>
          <w:b/>
          <w:i/>
        </w:rPr>
        <w:t>Curriculum del prof. Aldo Martelli – Già Professore Ordinario di Chimica degli alimenti (SSD CHIM/10)- Professore a contratto dal 1° novembre 2009</w:t>
      </w:r>
    </w:p>
    <w:p>
      <w:pPr>
        <w:pStyle w:val="Normal"/>
        <w:ind w:left="567" w:right="567" w:hanging="0"/>
        <w:jc w:val="both"/>
        <w:rPr/>
      </w:pPr>
      <w:r>
        <w:rPr/>
        <w:t>Il prof. Aldo Martelli, laureato in Farmacia ed in Chimica e Tecnologia Farmaceutiche è professore di prima fascia dal 1994, a decorrere dal luglio 1998 presso la Facoltà di Farmacia dell'Università del Piemonte Orientale, con sede in Novara, dove ha ricoperto la carica di Preside dal 1° novembre 1998 al 31 ottobre 2009. E’ stato Direttore del Dipartimento di Scienze Chimiche, Alimentari, Farmaceutiche e Farmacologiche (DiSCAFF) dell'Università del Piemonte Orientale; membro del Consiglio Direttivo del Gruppo Interdivisionale di Chimica degli Alimenti della Società Chimica Italiana; membro del Consiglio Centrale della Società Italiana di Scienza dell'Alimentazione; membro della Consulta Scientifica del Comitato Nazionale per la Sicurezza Alimentare presso il Ministero della Salute; Segretario della Conferenza dei Presidi delle Facoltà di Farmacia italiane; Presidente del Centro Interateneo di Ricerca per la Sicurezza, Qualità e Tipicità degli Alimenti (Università del Piemonte Orientale, di Torino e di Pollenzo). Ha fatto parte dei Comitati Scientifici e Organizzatori di diversi Congressi Nazionali di Chimica degli Alimenti e ha partecipato a numerosi convegni nazionali e internazionali. Dal 1993 è stato responsabile del gruppo di ricerca che fa capo al Laboratorio di Chimica e Biotecnologie Alimentari del DiSCAFF e coordinatore nazionale di progetti PRIN ed ha avuto finanziamenti dalla Regione Piemonte e dalla Provincia di Novara per le sue ricerche. E’autore di oltre 230 pubblicazioni scientifiche su riviste nazionali e internazionali. L'attività di ricerca più recente riguarda la caratterizzazione di sottoprodotti di lavorazione dell'industria alimentare; lo studio di componenti degli alimenti con attività antiossidante; i parametri di valutazione della sicurezza degli alimenti; la messa a punto di metodi analitici cromatografici innovativi per la caratterizzazione degli alimenti e della loro tipicità; le metodiche analitiche basate sull’amplificazione del DNA e l’applicazione delle biotecnologie PCR e RAPD all’analisi degli alimenti.</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Modalità di erogazione del cors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Tradizionale</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pBdr>
          <w:top w:val="single" w:sz="4" w:space="1" w:color="000000"/>
          <w:left w:val="single" w:sz="4" w:space="4" w:color="000000"/>
          <w:bottom w:val="single" w:sz="4" w:space="1" w:color="000000"/>
          <w:right w:val="single" w:sz="4" w:space="4" w:color="000000"/>
        </w:pBdr>
        <w:ind w:left="567" w:right="567" w:hanging="0"/>
        <w:rPr>
          <w:b/>
          <w:b/>
        </w:rPr>
      </w:pPr>
      <w:r>
        <w:rPr>
          <w:b/>
        </w:rPr>
        <w:t>Sede del cors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Facoltà di Farmacia, Largo Donegani 2, Novar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pBdr>
          <w:top w:val="single" w:sz="4" w:space="1" w:color="000000"/>
          <w:left w:val="single" w:sz="4" w:space="4" w:color="000000"/>
          <w:bottom w:val="single" w:sz="4" w:space="1" w:color="000000"/>
          <w:right w:val="single" w:sz="4" w:space="4" w:color="000000"/>
        </w:pBdr>
        <w:ind w:left="567" w:right="567" w:hanging="0"/>
        <w:rPr>
          <w:b/>
          <w:b/>
        </w:rPr>
      </w:pPr>
      <w:r>
        <w:rPr>
          <w:b/>
        </w:rPr>
        <w:t>Modalità di frequenza</w:t>
      </w:r>
    </w:p>
    <w:p>
      <w:pPr>
        <w:pStyle w:val="Normal"/>
        <w:ind w:left="567" w:right="567" w:hanging="0"/>
        <w:rPr/>
      </w:pPr>
      <w:r>
        <w:rPr/>
        <w:t>Obbligatoria</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Metodi di valutazione</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Prova scritta con domande a risposta multipla</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Dati statistici delle votazioni conseguite</w:t>
      </w:r>
    </w:p>
    <w:p>
      <w:pPr>
        <w:pStyle w:val="Testonormale"/>
        <w:ind w:left="567" w:right="567" w:hanging="0"/>
        <w:jc w:val="both"/>
        <w:rPr/>
      </w:pPr>
      <w:r>
        <w:rPr>
          <w:rFonts w:cs="Times New Roman" w:ascii="Times New Roman" w:hAnsi="Times New Roman"/>
          <w:sz w:val="24"/>
          <w:szCs w:val="24"/>
          <w:lang w:val="it-IT"/>
        </w:rPr>
        <w:t xml:space="preserve">Nelle sessioni di esame da giugno 2010 a febbraio 2011 la media delle votazioni conseguite negli esami sostenuti è risultata di 24/30. </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pBdr>
          <w:top w:val="single" w:sz="4" w:space="1" w:color="000000"/>
          <w:left w:val="single" w:sz="4" w:space="4" w:color="000000"/>
          <w:bottom w:val="single" w:sz="4" w:space="1" w:color="000000"/>
          <w:right w:val="single" w:sz="4" w:space="4" w:color="000000"/>
        </w:pBdr>
        <w:ind w:left="567" w:right="567" w:hanging="0"/>
        <w:rPr>
          <w:b/>
          <w:b/>
        </w:rPr>
      </w:pPr>
      <w:r>
        <w:rPr>
          <w:b/>
        </w:rPr>
        <w:t>Calendario delle attività didattiche</w:t>
      </w:r>
    </w:p>
    <w:p>
      <w:pPr>
        <w:pStyle w:val="Normal"/>
        <w:ind w:left="567" w:right="567" w:hanging="0"/>
        <w:rPr/>
      </w:pPr>
      <w:r>
        <w:rPr/>
        <w:t>Le lezioni saranno tenute nei periodi ottobre – gennaio e marzo -maggio</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Attività di supporto alla didattic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Potranno essere organizzati seminari con docenti esterni della Facoltà, in particolare provenienti dal mondo delle aziende del settore dietetico e alimentare e visite in loco.</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pBdr>
          <w:top w:val="single" w:sz="4" w:space="1" w:color="000000"/>
          <w:left w:val="single" w:sz="4" w:space="4" w:color="000000"/>
          <w:bottom w:val="single" w:sz="4" w:space="1" w:color="000000"/>
          <w:right w:val="single" w:sz="4" w:space="4" w:color="000000"/>
        </w:pBdr>
        <w:ind w:left="567" w:right="567" w:hanging="0"/>
        <w:rPr>
          <w:b/>
          <w:b/>
        </w:rPr>
      </w:pPr>
      <w:r>
        <w:rPr>
          <w:b/>
        </w:rPr>
        <w:t>Orario ricevimento studenti</w:t>
      </w:r>
    </w:p>
    <w:p>
      <w:pPr>
        <w:pStyle w:val="Normal"/>
        <w:ind w:left="567" w:right="567" w:hanging="0"/>
        <w:rPr/>
      </w:pPr>
      <w:r>
        <w:rPr/>
        <w:t>Dal martedì al giovedì dalle 14 alle 15  o su richiesta specifica degli studenti.</w:t>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alendario delle prove di esame</w:t>
      </w:r>
    </w:p>
    <w:p>
      <w:pPr>
        <w:pStyle w:val="Testonormale"/>
        <w:ind w:left="567" w:right="567" w:hanging="0"/>
        <w:jc w:val="both"/>
        <w:rPr/>
      </w:pPr>
      <w:r>
        <w:rPr>
          <w:rFonts w:cs="Times New Roman" w:ascii="Times New Roman" w:hAnsi="Times New Roman"/>
          <w:sz w:val="24"/>
          <w:szCs w:val="24"/>
          <w:lang w:val="it-IT"/>
        </w:rPr>
        <w:t>Di norma gli esami si tengono nei mesi di febbraio, giugno, luglio e settembre con due appelli mensili. Appelli straordinari sono concessi a richiesta agli studenti dell’ultimo anno o a quelli ripetenti che non hanno insegnamenti da frequentare.</w:t>
      </w:r>
    </w:p>
    <w:sectPr>
      <w:footerReference w:type="default" r:id="rId2"/>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TestonormaleCarattere">
    <w:name w:val="Testo normale Carattere"/>
    <w:qFormat/>
    <w:rPr>
      <w:rFonts w:ascii="Courier New" w:hAnsi="Courier New" w:cs="Courier New"/>
      <w:lang w:val="en-GB" w:bidi="ar-SA"/>
    </w:rPr>
  </w:style>
  <w:style w:type="character" w:styleId="PidipaginaCarattere">
    <w:name w:val="Piè di pagina Carattere"/>
    <w:qFormat/>
    <w:rPr>
      <w:sz w:val="24"/>
      <w:szCs w:val="24"/>
      <w:lang w:val="it-IT" w:bidi="ar-SA"/>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01:00Z</dcterms:created>
  <dc:creator>martelli</dc:creator>
  <dc:description/>
  <cp:keywords/>
  <dc:language>en-US</dc:language>
  <cp:lastModifiedBy>Patrizia Pascucci</cp:lastModifiedBy>
  <cp:lastPrinted>2011-09-12T13:32:00Z</cp:lastPrinted>
  <dcterms:modified xsi:type="dcterms:W3CDTF">2015-11-05T08:01:00Z</dcterms:modified>
  <cp:revision>2</cp:revision>
  <dc:subject/>
  <dc:title>Anno accademico 2009/10</dc:title>
</cp:coreProperties>
</file>