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Laurea magistrale in </w:t>
      </w:r>
      <w:r>
        <w:rPr>
          <w:rFonts w:cs="Times New Roman" w:ascii="Times New Roman" w:hAnsi="Times New Roman"/>
          <w:b/>
          <w:color w:val="000000"/>
          <w:sz w:val="24"/>
          <w:lang w:val="it-IT"/>
        </w:rPr>
        <w:t>CHIMICA E TECNOLOGIE FARMACEUTICH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(Classe LM-13 oppure LM-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567" w:hanging="0"/>
        <w:jc w:val="center"/>
        <w:rPr>
          <w:b/>
          <w:b/>
        </w:rPr>
      </w:pPr>
      <w:r>
        <w:rPr>
          <w:b/>
          <w:bCs/>
        </w:rPr>
        <w:t xml:space="preserve">Insegnamento: </w:t>
      </w:r>
      <w:r>
        <w:rPr>
          <w:b/>
        </w:rPr>
        <w:t xml:space="preserve">Farmacologia </w:t>
      </w:r>
      <w:r>
        <w:rPr>
          <w:b/>
          <w:color w:val="000000"/>
          <w:sz w:val="28"/>
        </w:rPr>
        <w:t>FARMACOLOGIA PRECLINICA E CLINIC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4° anno -  modulo di farmacologia clinic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tabs>
          <w:tab w:val="clear" w:pos="708"/>
          <w:tab w:val="left" w:pos="0" w:leader="none"/>
        </w:tabs>
        <w:ind w:right="567" w:hanging="0"/>
        <w:rPr>
          <w:rFonts w:ascii="Times New Roman" w:hAnsi="Times New Roman" w:cs="Times New Roman"/>
          <w:b/>
          <w:b/>
          <w:bCs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it-IT"/>
        </w:rPr>
        <w:t xml:space="preserve">Programma dell’insegnamento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prensione dei principali ruolo all’interno dell’industria farmaceutic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prensione dei principali momenti di un prodotto medicin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Sviluppo clinic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Registr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ostmarketing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Licensing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Scadenza di brevett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Estensione d’u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numPr>
          <w:ilvl w:val="1"/>
          <w:numId w:val="1"/>
        </w:numPr>
        <w:tabs>
          <w:tab w:val="clear" w:pos="708"/>
          <w:tab w:val="left" w:pos="0" w:leader="none"/>
        </w:tabs>
        <w:ind w:left="1440" w:right="56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ppunti a le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Comprensione del mondo del lavoro in ambito farmaceutico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/>
        <w:t>CONSIGLIATE: Farmacologi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sz w:val="24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it-IT"/>
        </w:rPr>
      </w:pPr>
      <w:r>
        <w:rPr>
          <w:rFonts w:cs="Times New Roman"/>
          <w:b/>
          <w:i/>
          <w:sz w:val="24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/>
      </w:pPr>
      <w:r>
        <w:rPr>
          <w:b/>
          <w:i/>
        </w:rPr>
        <w:t>Curriculum del prof. Canonico – Professore di Farmacologia  (SSD BIO/1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/>
      </w:pPr>
      <w:r>
        <w:rPr>
          <w:rFonts w:cs="TimesNewRomanPS-BoldMT;Times New Roman"/>
          <w:b/>
          <w:bCs/>
          <w:lang w:eastAsia="en-US" w:bidi="en-US"/>
        </w:rPr>
        <w:t>BREVE CV DEL DOCENTE</w:t>
      </w:r>
      <w:r>
        <w:rPr>
          <w:rFonts w:cs="TimesNewRomanPS-BoldMT;Times New Roman"/>
          <w:lang w:eastAsia="en-US" w:bidi="en-US"/>
        </w:rPr>
        <w:t>: Pier Luigi Canonico è Professore Ordinario di Farmacologia in questo Atene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67" w:hanging="0"/>
        <w:rPr>
          <w:rFonts w:cs="TimesNewRomanPS-BoldMT;Times New Roman"/>
        </w:rPr>
      </w:pPr>
      <w:r>
        <w:rPr>
          <w:rFonts w:cs="Times New Roman"/>
          <w:lang w:eastAsia="en-US" w:bidi="en-US"/>
        </w:rPr>
        <w:t xml:space="preserve"> </w:t>
      </w:r>
    </w:p>
    <w:p>
      <w:pPr>
        <w:pStyle w:val="Normal"/>
        <w:jc w:val="both"/>
        <w:rPr/>
      </w:pPr>
      <w:r>
        <w:rPr/>
        <w:t>Nato a Civitavecchia (RM) il 6 aprile 19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di lavoro: Dipartimento DISCAFF, Università del Piemonte Orientale “A. Avogadro”, via Bovio 6, 28100 Nov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977: Laurea in Medicina e Chirurgia – 1980: Specializzazione in Endocrinologia – 1981-83: Visiting Associate, Department of Internal Medicine, University of Virgi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arichi accadem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990-1999 - Professore Ordinario di Farmacologia, Facoltà di Medicina e Chirurgia, Università di Pav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99-… - Professore di Farmacologia e Farmacoterapia presso la Facoltà di Farmacia dell’Università del Piemonte Orient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0-2008 - Direttore del Dipartimento di Scienze Chimiche, Alimentari, Farmaceutiche e Farmacologiche (DISCAFF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0-2001 - Membro del Consiglio di Amministrazione dell’Università del Piemonte Orient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2-… - Componente del Senato Accademico Integrato dell’Università del Piemonte Orie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8-2009 - Vicepreside della Facoltà di Farmacia dell’Università del Piemonte Orient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-2011 - Preside della Facoltà di Farmacia dell’Università del Piemonte Orie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arichi extra-accadem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l 1999 al 2003 è stato membro del Consiglio Direttivo della Società Italiana di Farmac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’ stato coordinatore della Sezione di Neurofarmacologia delle Cefalee dell’UCADH dal 2001 al 200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1 al 2002 è stato componente della Commissione Unica del Farmaco del Ministero della Sanità e dal 2002 Coordinatore della Sottocommissione Revisione dello st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3 al 2007 è stato componente del Consiglio Direttivo del Collegio Nazionale dei Farmacologi Universit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5 è membro e segretario scientifico del Consiglio Direttivo della Società Italiana di 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5 è vicepresidente del Comitato etico dell’IRCCS Casimiro Mondi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6 è membro del Consiglio Direttivo della Società Italiana di Neuropsico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8 è membro del  Consiglio di Amministrazione della Fondazione Dei della Società Italiana di 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008 è delegato della Società Italiana di Farmacologia ai rapporti con Farmindust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008 è membro del Gruppo ristretto di “Farmacologia Innovativa” del Comitato Nazionale per la Biosicurezza, le Biotecnologie e le Scienze della Vita della Presidenza del Consiglio dei Minist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’ottobre del 2009 è Presidente eletto della Società Italiana di Farmac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à Scientif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’ membro di numerose Società Scientifiche nazionali ed internazional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’attività di ricerca comprende più aree in ambito neuropsicofarmacologico, neuroendocrinologico, neurobiologico, di farmacologia oncologica e dei farmaci biologici e biotecnologic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color w:val="000000"/>
          <w:szCs w:val="20"/>
          <w:lang w:eastAsia="en-US" w:bidi="en-US"/>
        </w:rPr>
      </w:pPr>
      <w:r>
        <w:rPr>
          <w:color w:val="000000"/>
          <w:szCs w:val="20"/>
          <w:lang w:eastAsia="en-US" w:bidi="en-US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dattica frontale tradizionale e seminari con esperti dal mondo produttiv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Obbligatoria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’esame sarà orale 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Modulo di un corso integrato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Le lezioni saranno tenute nei periodi marzo –maggio come da calendario ufficial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/>
      </w:pPr>
      <w:r>
        <w:rPr/>
        <w:t>Qualunque pomeriggio in Via Bovio, 6 previo appuntamento.</w:t>
      </w:r>
    </w:p>
    <w:p>
      <w:pPr>
        <w:pStyle w:val="Normal"/>
        <w:tabs>
          <w:tab w:val="clear" w:pos="708"/>
          <w:tab w:val="left" w:pos="0" w:leader="none"/>
        </w:tabs>
        <w:ind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tabs>
          <w:tab w:val="clear" w:pos="708"/>
          <w:tab w:val="left" w:pos="0" w:leader="none"/>
        </w:tabs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norma gli esami si tengono nelle sessioni di febbraio, giugno/luglio e settembre con due appelli per sessione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9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30:00Z</dcterms:modified>
  <cp:revision>3</cp:revision>
  <dc:subject/>
  <dc:title>Anno accademico 2008/09</dc:title>
</cp:coreProperties>
</file>