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CTF……………………… (Classe LM-13 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Chimica analitica e metodologie nell’analisi dei medicinali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1° anno - 5 Crediti (44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 32h  e laboratori 12h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/>
          <w:b/>
          <w:bCs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</w:rPr>
        <w:t>Sicurezza in laboratorio</w:t>
      </w:r>
      <w:r>
        <w:rPr/>
        <w:t>. Classificazione delle sostanze chimiche in funzione della loro pericolosità. Etichettatura delle sostanze chimiche, frasi R, frasi S. Rischio di incendio e di esplosione. Classificazione degli incendi e modalità di estinzione degli incendi. Rischio di contatto, ingestione, inalazione accidentale di sostanze chimiche: prevenzione e uso di dispositivi di protezione  individuale (DPI). Norme di comportamento in labora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treria di laboratorio</w:t>
      </w:r>
      <w:r>
        <w:rPr/>
        <w:t>. Palloni, beute, beckers, bottiglie, vials, matracci, cilindri, burette, pipette graduate, imbuti separatori, imbuti, imbuti gocciolatori, crogioli, essiccatori, refrigeranti, spatole, vetrini, capsule, tappi. Fissaggio e connessione dei componenti di un’apparecchiatura chimica (pinze, morsetti, raccordi, tub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ure di peso</w:t>
      </w:r>
      <w:r>
        <w:rPr/>
        <w:t>. Bilance tecniche e analitiche</w:t>
      </w:r>
    </w:p>
    <w:p>
      <w:pPr>
        <w:pStyle w:val="Normal"/>
        <w:rPr/>
      </w:pPr>
      <w:r>
        <w:rPr>
          <w:b/>
        </w:rPr>
        <w:t xml:space="preserve">Misure di volume. </w:t>
      </w:r>
      <w:r>
        <w:rPr/>
        <w:t>Vetreria tarata e graduata</w:t>
      </w:r>
    </w:p>
    <w:p>
      <w:pPr>
        <w:pStyle w:val="Normal"/>
        <w:rPr/>
      </w:pPr>
      <w:r>
        <w:rPr>
          <w:b/>
        </w:rPr>
        <w:t xml:space="preserve">Misure di temperatura. </w:t>
      </w:r>
      <w:r>
        <w:rPr/>
        <w:t>Termometri.</w:t>
      </w:r>
    </w:p>
    <w:p>
      <w:pPr>
        <w:pStyle w:val="Normal"/>
        <w:rPr/>
      </w:pPr>
      <w:r>
        <w:rPr>
          <w:b/>
        </w:rPr>
        <w:t>Misure di pressione</w:t>
      </w:r>
      <w:r>
        <w:rPr/>
        <w:t>. Manometri, sistemi per il vuo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i di espressione della concentrazione</w:t>
      </w:r>
    </w:p>
    <w:p>
      <w:pPr>
        <w:pStyle w:val="Normal"/>
        <w:rPr/>
      </w:pPr>
      <w:r>
        <w:rPr>
          <w:b/>
        </w:rPr>
        <w:t>Preparazioni di soluzioni</w:t>
      </w:r>
      <w:r>
        <w:rPr/>
        <w:t xml:space="preserve"> a titolo noto, per pesata e per dilu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niche di isolamento e di separazione</w:t>
      </w:r>
      <w:r>
        <w:rPr/>
        <w:t>.  Filtrazione. Centrifugazione. Estrazione. Cristallizzazione. Distill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uilibri acido-base . </w:t>
      </w:r>
      <w:r>
        <w:rPr/>
        <w:t xml:space="preserve">Prodotto ionico dell’acqua  Kw e pKw. Costanti di dissociazione  di acidi e basi Ka, Kb e pKa  pKb  e  relazione con Kw. Grado di dissociazione  </w:t>
      </w:r>
      <w:r>
        <w:rPr>
          <w:rFonts w:cs="Symbol" w:ascii="Symbol" w:hAnsi="Symbol"/>
        </w:rPr>
        <w:t></w:t>
      </w:r>
      <w:r>
        <w:rPr/>
        <w:t xml:space="preserve"> di una specie acida. Funzione e diagramma di distribuzione in funzione del pH.</w:t>
      </w:r>
    </w:p>
    <w:p>
      <w:pPr>
        <w:pStyle w:val="Normal"/>
        <w:rPr/>
      </w:pPr>
      <w:r>
        <w:rPr>
          <w:b/>
        </w:rPr>
        <w:t>C</w:t>
      </w:r>
      <w:r>
        <w:rPr/>
        <w:t>alcolo di pH di soluzioni di acidi e basi forti e di soluzioni di acidi e basi deboli. Calcolo di pH di soluzioni di Sali.</w:t>
      </w:r>
    </w:p>
    <w:p>
      <w:pPr>
        <w:pStyle w:val="Normal"/>
        <w:rPr>
          <w:b/>
          <w:b/>
        </w:rPr>
      </w:pPr>
      <w:r>
        <w:rPr/>
        <w:t>Soluzioni  tampone: definizione e caratteristiche principali. Capacità tampone.  Equazione  Henderson-Hasselbach. Calcolo pH soluzioni tampone</w:t>
      </w:r>
    </w:p>
    <w:p>
      <w:pPr>
        <w:pStyle w:val="Normal"/>
        <w:rPr/>
      </w:pPr>
      <w:r>
        <w:rPr/>
        <w:t>Misure di pH Indicatori in soluzione, indicatori su carta, cartina indicatrice universale. Teoria degli indicatori acido-base: intervallo di viraggio di un indicatore. Piaccametri.</w:t>
      </w:r>
    </w:p>
    <w:p>
      <w:pPr>
        <w:pStyle w:val="Normal"/>
        <w:jc w:val="both"/>
        <w:rPr/>
      </w:pPr>
      <w:r>
        <w:rPr/>
        <w:t>Curva di titolazione teorica acido forte-base forte. Curva di titolazione teorica acido debole-base forte.</w:t>
      </w:r>
    </w:p>
    <w:p>
      <w:pPr>
        <w:pStyle w:val="Normal"/>
        <w:jc w:val="both"/>
        <w:rPr/>
      </w:pPr>
      <w:r>
        <w:rPr>
          <w:b/>
        </w:rPr>
        <w:t>Equilibri di formazione dei complessi</w:t>
      </w:r>
      <w:r>
        <w:rPr/>
        <w:t>. Composti di</w:t>
      </w:r>
      <w:r>
        <w:rPr>
          <w:b/>
        </w:rPr>
        <w:t xml:space="preserve"> </w:t>
      </w:r>
      <w:r>
        <w:rPr/>
        <w:t>coordinazione. Leganti effetto chelato ed effetto macrociclo.  Costanti di formazione e costanti condizionali. Curva di titolazione teorica  Mg++ con EDTA.</w:t>
      </w:r>
    </w:p>
    <w:p>
      <w:pPr>
        <w:pStyle w:val="Normal"/>
        <w:jc w:val="both"/>
        <w:rPr/>
      </w:pPr>
      <w:r>
        <w:rPr>
          <w:b/>
        </w:rPr>
        <w:t>Equilibri eterogenei solido-liquido</w:t>
      </w:r>
      <w:r>
        <w:rPr/>
        <w:t>. Solubilità e prodotto di solubilità. Curva di titolazione teorica  Ag+ e Cl-</w:t>
      </w:r>
    </w:p>
    <w:p>
      <w:pPr>
        <w:pStyle w:val="Normal"/>
        <w:jc w:val="both"/>
        <w:rPr/>
      </w:pPr>
      <w:r>
        <w:rPr>
          <w:b/>
        </w:rPr>
        <w:t>Equilibri di ossidoriduzione</w:t>
      </w:r>
      <w:r>
        <w:rPr/>
        <w:t>. Elettrodo standard ad idrogeno. Potenziali standard di riduzione. Curva di titolazione Ce4+/Fe2+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ercitazioni in laboratorio</w:t>
      </w:r>
      <w:r>
        <w:rPr/>
        <w:t xml:space="preserve"> sugli argomenti tratta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esti di riferiment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Harris  “ Chimica analitica quantitativa” ed. Zanichelli</w:t>
      </w:r>
    </w:p>
    <w:p>
      <w:pPr>
        <w:pStyle w:val="Normal"/>
        <w:spacing w:lineRule="auto" w:line="360"/>
        <w:jc w:val="both"/>
        <w:rPr/>
      </w:pPr>
      <w:r>
        <w:rPr/>
        <w:t>Harris  “ Chimica analitica” ed. Zanichelli</w:t>
      </w:r>
    </w:p>
    <w:p>
      <w:pPr>
        <w:pStyle w:val="Normal"/>
        <w:spacing w:lineRule="auto" w:line="360"/>
        <w:jc w:val="both"/>
        <w:rPr/>
      </w:pPr>
      <w:r>
        <w:rPr/>
        <w:t>Skoog  and West “Chimica analitica”,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/>
      </w:pPr>
      <w:r>
        <w:rPr/>
        <w:t>Conoscenza delle nozioni teoriche e pratiche riguardanti le principali tecniche utilizzate in un laboratorio chimico. Conoscenza degli equilibri che governano gli analiti in soluzione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  <w:i/>
        </w:rPr>
        <w:t>Propedeuticità</w:t>
      </w:r>
      <w:r>
        <w:rPr/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IANNA ALLEGRONE – Professore associato  di CHIMICA FARMACEUTICA (SSD CHIM 08))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rPr/>
      </w:pPr>
      <w:r>
        <w:rPr/>
        <w:t>Laureata in Chimica e Tecnologie Farmaceutiche presso la Facoltà di Farmacia dell’Università degli Studi di Torino nel 1985, è abilitata alla professione di Farmacista. Ha lavorato in un’azienda multinazionale produttrice di additivi per alimenti come responsabile del Laboratorio di Gascromatografia-Spettrometria di Massa dove ha focalizzato l’interesse verso lo studio di prodotti naturali e di biotrasformazione di substrati naturali in molecole aromatiche. Dal 2002 è Professore Associato in Chimica Farmaceutica presso l’Università del Piemonte Orientale e afferisce al Dipartimento di Scienze Chimiche Alimentari Farmaceutiche e Farmacologiche. E’ titolare dei corsi di Chimica tossicologica e di Analisi dei medicinali per il corso di laurea in CTF. Si occupa di metodiche analitiche relative all’analisi di farmaci e alla caratterizzazione di composti bioattivi in matrici  naturali complesse mediante l'utilizzo di tecniche accoppiate di cromatografia liquida-spettrometria di masaa (HPLC-MS) e gascromatografia-spettrometria di massa (GC-MS). L’attività scientifica è riassunta in numerose pubblicazioni su riviste internazionali e brevetti rivendicati in ambito nazionale ed internazional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ezioni ex cattedra ed esercitazioni di laborator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bbligatoria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e prova 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l periodo marzo -aprile e il laboratorio nel mese di 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 xml:space="preserve">Mercoledi 11-13 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Normal"/>
        <w:rPr/>
      </w:pPr>
      <w:r>
        <w:rPr/>
        <w:t xml:space="preserve">          </w:t>
      </w:r>
      <w:r>
        <w:rPr/>
        <w:t>Giugno, luglio, settembre, febbrai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val="en-GB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Gianna Allegrone</dc:creator>
  <dc:description/>
  <cp:keywords/>
  <dc:language>en-US</dc:language>
  <cp:lastModifiedBy>Patrizia Pascucci</cp:lastModifiedBy>
  <dcterms:modified xsi:type="dcterms:W3CDTF">2015-11-05T07:57:00Z</dcterms:modified>
  <cp:revision>3</cp:revision>
  <dc:subject/>
  <dc:title>Anno accademico 2008/099</dc:title>
</cp:coreProperties>
</file>