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Anno accademico 2012-2013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Laurea magistrale in Chimica e Tecnologie Farmaceutiche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>insegnamento: Biologia Animale e Vegetale</w:t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  <w:t xml:space="preserve">1° anno -  7 Crediti (56 ore) 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>(lezioni frontali)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993366"/>
          <w:left w:val="single" w:sz="4" w:space="4" w:color="993366"/>
          <w:bottom w:val="single" w:sz="4" w:space="1" w:color="993366"/>
          <w:right w:val="single" w:sz="4" w:space="4" w:color="993366"/>
        </w:pBdr>
        <w:ind w:left="567" w:right="567" w:hanging="0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  <w:t xml:space="preserve">Programma dell’Insegnamento </w:t>
      </w:r>
    </w:p>
    <w:p>
      <w:pPr>
        <w:pStyle w:val="NormaleWeb"/>
        <w:numPr>
          <w:ilvl w:val="0"/>
          <w:numId w:val="1"/>
        </w:numPr>
        <w:spacing w:before="280" w:after="0"/>
        <w:jc w:val="both"/>
        <w:rPr/>
      </w:pPr>
      <w:r>
        <w:rPr/>
        <w:t>Le macromolecole biologiche: gli acidi nucleici DNA ed RNA, gli aminoacidi e le proteine, i lipidi e i carboidrati.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DNA: struttura a doppia elica. Livelli di organizzazione del DNA nella cellula: cromatina nucleare e struttura dei cromosomi. La duplicazione del DNA. Meccanismi di controllo della fedeltà di copiatura del messaggio genetico. Le mutazioni: importanza nella patologia e nell'evoluzione.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Definizione molecolare di gene.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 xml:space="preserve">La trascrizione e la maturazione degli RNA. 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 xml:space="preserve">L'operone del lattosio come esempio paradigmatico di regolazione genica nei procarioti. 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La regolazione dell’espressione genica negli eucarioti.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 xml:space="preserve">Il codice genetico e le sue caratteristiche. 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 xml:space="preserve">La sintesi delle proteine. 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La membrana: l'organizzazione del doppio strato fosfolipidico, le proteine e gli zuccheri di membrana.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I meccanismi di trasporto delle piccole molecole: caratteristiche di permeabilità del doppio strato lipidico, proteine canale e proteine vettore, trasporto passivo e trasporto attivo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Reticolo endoplasmatico rugoso e apparato di Golgi: sintesi delle proteine da secernere, sequenze segnale, glicosilazione e maturazione delle proteine nel Golgi. Esocitosi ed endocitosi.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Reticolo endoplasmatico liscio.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Lisosomi e perossisomi.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Mitocondri.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 xml:space="preserve">Principi generali di comunicazione cellulare. Proprietà dei recettori e generazione di messaggi intracellulari. 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La matrice extracellulare: glucosamminoglicani, proteoglicani, proteine strutturali e proteine adesive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Il citoscheletro: microfilamenti contrattili di actina e miosina, filamenti intermedi, microtubuli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Le fasi del ciclo cellulare e la mitosi. Il controllo del ciclo cellulare.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 xml:space="preserve">Confronto tra organismi animali e vegetali. 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 xml:space="preserve">Caratteristiche generali della cellula vegetale: dimensioni, forma, organizzazione, parete, plastidi, vacuolo. 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Parete: formazione della parete, costituzione chimica della parete, parete primaria e secondaria, modificazioni della parete cellulare. Importanza della parete nel controllo della pressione osmotica (v. anche vacuolo), differenze con la cellula animale.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Plastidi: i plastidi nella cellula meristematica, differenziamento, forme ed interconversioni fra i plastidi, ipotesi sull’origine dei plastidi. I plastidi nella cellula adulta: cloroplasti, leucoplasti, cromoplasti.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Vacuolo: il vacuolo nella cellula meristematica, differenziamento, il vacuolo nella cellula adulta. Importanza del vacuolo nel controllo della pressione osmotica.</w:t>
      </w:r>
    </w:p>
    <w:p>
      <w:pPr>
        <w:pStyle w:val="NormaleWeb"/>
        <w:ind w:left="720" w:hanging="0"/>
        <w:jc w:val="both"/>
        <w:rPr/>
      </w:pPr>
      <w:r>
        <w:rPr/>
      </w:r>
    </w:p>
    <w:p>
      <w:pPr>
        <w:pStyle w:val="NormaleWeb"/>
        <w:numPr>
          <w:ilvl w:val="0"/>
          <w:numId w:val="1"/>
        </w:numPr>
        <w:spacing w:before="280" w:after="0"/>
        <w:jc w:val="both"/>
        <w:rPr/>
      </w:pPr>
      <w:r>
        <w:rPr/>
        <w:t xml:space="preserve">Crescita e sviluppo della cellula vegetale. Caratteristiche della cellula meristematica e della cellula adulta. Accrescimento per divisione e per distensione, la differenziazione. 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 xml:space="preserve">I tessuti vegetali. 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La fotosintesi: fase oscura e fase luminosa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Ormoni vegetali: auxina, citochinine, gibberelline, etilene ed acido abscissico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Testi di riferimento</w:t>
      </w:r>
    </w:p>
    <w:p>
      <w:pPr>
        <w:pStyle w:val="NormaleWeb"/>
        <w:numPr>
          <w:ilvl w:val="0"/>
          <w:numId w:val="1"/>
        </w:numPr>
        <w:spacing w:before="280" w:after="0"/>
        <w:jc w:val="both"/>
        <w:rPr/>
      </w:pPr>
      <w:r>
        <w:rPr/>
        <w:t>Biologia molecolare della cellula, Alberts, Zanichelli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 xml:space="preserve">L’essenziale di Biologia molecolare della cellula, Alberts, Zanichelli 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Biologia cellulare e molecolare, Karp, Edises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Il mondo della cellula, Becker, Edises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Biologia Vegetale, Longo, UTET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Biologia vegetale, Pupillo, Zanichelli</w:t>
      </w:r>
    </w:p>
    <w:p>
      <w:pPr>
        <w:pStyle w:val="NormaleWeb"/>
        <w:numPr>
          <w:ilvl w:val="0"/>
          <w:numId w:val="1"/>
        </w:numPr>
        <w:spacing w:before="0" w:after="280"/>
        <w:jc w:val="both"/>
        <w:rPr/>
      </w:pPr>
      <w:r>
        <w:rPr/>
        <w:t>Biologia delle piante, Raven, Zanichelli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Risultati di apprendimento previsti</w:t>
      </w:r>
    </w:p>
    <w:p>
      <w:pPr>
        <w:pStyle w:val="NormaleWeb"/>
        <w:numPr>
          <w:ilvl w:val="0"/>
          <w:numId w:val="2"/>
        </w:numPr>
        <w:spacing w:before="280" w:after="280"/>
        <w:jc w:val="both"/>
        <w:rPr/>
      </w:pPr>
      <w:r>
        <w:rPr/>
        <w:t>Raggiungere conoscenze di base sull’organizzazione strutturale delle cellule eucariote animali e vegetali, sui processi cellulari e sui rapporti intercellulari. Ottenere inoltre conoscenze di base sui meccanismi della trasmissione e dell’espressione dell’informazione genetica.</w:t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Propedeuticità</w:t>
      </w:r>
    </w:p>
    <w:p>
      <w:pPr>
        <w:pStyle w:val="Normal"/>
        <w:numPr>
          <w:ilvl w:val="0"/>
          <w:numId w:val="2"/>
        </w:numPr>
        <w:ind w:left="720" w:right="567" w:hanging="360"/>
        <w:jc w:val="both"/>
        <w:rPr/>
      </w:pPr>
      <w:r>
        <w:rPr/>
        <w:t>Nessun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right="567" w:hanging="0"/>
        <w:jc w:val="both"/>
        <w:rPr>
          <w:rFonts w:ascii="Times New Roman" w:hAnsi="Times New Roman" w:cs="Times New Roman"/>
          <w:b/>
          <w:b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sz w:val="28"/>
          <w:szCs w:val="28"/>
          <w:lang w:val="it-IT"/>
        </w:rPr>
        <w:t>Requisiti di trasparenza</w:t>
      </w:r>
    </w:p>
    <w:p>
      <w:pPr>
        <w:pStyle w:val="Normal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it-IT"/>
        </w:rPr>
      </w:pPr>
      <w:r>
        <w:rPr>
          <w:rFonts w:cs="Times New Roman"/>
          <w:b/>
          <w:i/>
          <w:sz w:val="28"/>
          <w:szCs w:val="28"/>
          <w:lang w:val="it-IT"/>
        </w:rPr>
      </w:r>
    </w:p>
    <w:p>
      <w:pPr>
        <w:pStyle w:val="Normal"/>
        <w:ind w:left="567" w:right="567" w:hanging="0"/>
        <w:jc w:val="both"/>
        <w:rPr/>
      </w:pPr>
      <w:r>
        <w:rPr/>
        <w:t>Curriculum del prof. Laura Moro – Professore di Biologia Applicata (SSD BIO/13)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Testonormale"/>
        <w:numPr>
          <w:ilvl w:val="0"/>
          <w:numId w:val="2"/>
        </w:numPr>
        <w:ind w:left="720" w:right="567" w:hanging="36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DATI PERSONALI </w:t>
        <w:br/>
        <w:t>Laura Moro</w:t>
        <w:br/>
        <w:t>Professore Associato - Settore Scientifico Disciplinare Biologia Applicata BIO/13</w:t>
        <w:br/>
        <w:t xml:space="preserve">Afferisce al Dipartimento di Scienze del Farmaco </w:t>
        <w:br/>
        <w:t>Università degli Studi del Piemonte Orientale “A. Avogadro”</w:t>
        <w:br/>
        <w:t>L.go Donegani 2, 28100 Novara</w:t>
        <w:br/>
        <w:t xml:space="preserve">Tel.+ 39.0321.375.820 </w:t>
        <w:br/>
        <w:t>Fax + 39.0321.375.821</w:t>
        <w:br/>
        <w:t xml:space="preserve">e.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it-IT"/>
          </w:rPr>
          <w:t>moro@pharm.unipmn.it</w:t>
        </w:r>
      </w:hyperlink>
    </w:p>
    <w:p>
      <w:pPr>
        <w:pStyle w:val="Testonormale"/>
        <w:numPr>
          <w:ilvl w:val="0"/>
          <w:numId w:val="2"/>
        </w:numPr>
        <w:ind w:left="720" w:right="567" w:hanging="36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URRICULUM UNIVERSITARIO</w:t>
        <w:br/>
        <w:t xml:space="preserve">- Laurea in Scienze Biologiche, indirizzo genetico, conseguita presso l' Università degli Studi di Pavia nel luglio 1985. </w:t>
        <w:br/>
        <w:t xml:space="preserve">- Borsista presso il Dipartimento di Genetica e Microbiologia dell'Università degli Studi di Pavia dal 1986 al 1988, frequenta due anni di Scuola di Perfezionamento in Genetica presso l'Università degli Studi di Pavia. </w:t>
        <w:br/>
        <w:t xml:space="preserve">- Dottorato di ricerca in "Biotecnologie cellulari e molecolari applicate al settore biomedico" presso l'Università degli Studi di Brescia dal 1989 al 1993. </w:t>
        <w:br/>
        <w:t xml:space="preserve">- Dal 1994 afferisce al Dipartimento di Scienze Mediche dell'Università degli Studi del Piemonte Orientale con una borsa di studio e ricerca post-dottorato e successivamente con un assegno di collaborazione alla ricerca. </w:t>
        <w:br/>
        <w:t xml:space="preserve">- Nel 2000 ottiene idoneità di Professore associato in Biologia applicata presso l'Università di Napoli Federico II. </w:t>
        <w:br/>
        <w:t>- Dal 2001 Professore associato per il settore BIO/13, presso il Dipartimento di Scienze del Farmaco dell’Ateneo.</w:t>
        <w:br/>
        <w:br/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odalità di erogazione del corso</w:t>
      </w:r>
    </w:p>
    <w:p>
      <w:pPr>
        <w:pStyle w:val="Testonormale"/>
        <w:numPr>
          <w:ilvl w:val="0"/>
          <w:numId w:val="2"/>
        </w:numPr>
        <w:ind w:left="720" w:right="567" w:hanging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Tradizionale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Sede del cors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Facoltà di Farmacia, Largo Donegani 2, Novar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Modalità di frequenza</w:t>
      </w:r>
    </w:p>
    <w:p>
      <w:pPr>
        <w:pStyle w:val="Normal"/>
        <w:numPr>
          <w:ilvl w:val="0"/>
          <w:numId w:val="2"/>
        </w:numPr>
        <w:ind w:left="720" w:right="567" w:hanging="360"/>
        <w:rPr/>
      </w:pPr>
      <w:r>
        <w:rPr/>
        <w:t>Obbligatoria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Metodi di valutazion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Orale (sono previsti 6 Appelli da svolgersi nei periodi: Giugno-Luglio- Settembre, </w:t>
      </w:r>
    </w:p>
    <w:p>
      <w:pPr>
        <w:pStyle w:val="Normal"/>
        <w:ind w:firstLine="708"/>
        <w:rPr/>
      </w:pPr>
      <w:r>
        <w:rPr/>
        <w:t>Febbraio). Sono inoltre previste 2 prove scritte in itinere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Dati statistici delle votazioni conseguite</w:t>
      </w:r>
    </w:p>
    <w:p>
      <w:pPr>
        <w:pStyle w:val="Normal"/>
        <w:numPr>
          <w:ilvl w:val="0"/>
          <w:numId w:val="2"/>
        </w:numPr>
        <w:rPr/>
      </w:pPr>
      <w:r>
        <w:rPr/>
        <w:t>La media delle votazioni conseguite nell’Anno Acc. 2011-2012 è 25/30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Calendario delle attività didattiche</w:t>
      </w:r>
    </w:p>
    <w:p>
      <w:pPr>
        <w:pStyle w:val="Normal"/>
        <w:numPr>
          <w:ilvl w:val="0"/>
          <w:numId w:val="2"/>
        </w:numPr>
        <w:ind w:left="720" w:right="567" w:hanging="360"/>
        <w:rPr/>
      </w:pPr>
      <w:r>
        <w:rPr/>
        <w:t>Le lezioni saranno tenute nei periodi ottobre – gennaio e marzo -maggio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Attività di supporto alla didattica</w:t>
      </w:r>
    </w:p>
    <w:p>
      <w:pPr>
        <w:pStyle w:val="Testonormale"/>
        <w:numPr>
          <w:ilvl w:val="0"/>
          <w:numId w:val="2"/>
        </w:numPr>
        <w:ind w:left="720" w:right="567" w:hanging="3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isponibilità del docente a chiarimenti.</w:t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  <w:t>Orario ricevimento studenti</w:t>
      </w:r>
    </w:p>
    <w:p>
      <w:pPr>
        <w:pStyle w:val="Normal"/>
        <w:numPr>
          <w:ilvl w:val="0"/>
          <w:numId w:val="2"/>
        </w:numPr>
        <w:ind w:left="720" w:right="567" w:hanging="360"/>
        <w:rPr/>
      </w:pPr>
      <w:r>
        <w:rPr/>
        <w:t>Lunedì mattina – sede Via Bovio, 6</w:t>
      </w:r>
    </w:p>
    <w:p>
      <w:pPr>
        <w:pStyle w:val="Normal"/>
        <w:ind w:left="567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stonormale"/>
        <w:ind w:left="567" w:right="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  <w:t>Calendario delle prove di esame</w:t>
      </w:r>
    </w:p>
    <w:p>
      <w:pPr>
        <w:pStyle w:val="Testonormale"/>
        <w:numPr>
          <w:ilvl w:val="0"/>
          <w:numId w:val="2"/>
        </w:numPr>
        <w:ind w:left="720" w:righ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i norma gli esami si tengono nelle sessioni di febbraio, giugno/luglio e settembre con almeno due appelli per sessione. Appelli straordinari potranno essere concessi a richiesta agli studenti dell’ultimo anno o a quelli ripetenti che non hanno insegnamenti da frequentare.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o@pharm.unipmn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57:00Z</dcterms:created>
  <dc:creator>martelli</dc:creator>
  <dc:description/>
  <cp:keywords/>
  <dc:language>en-US</dc:language>
  <cp:lastModifiedBy>Patrizia Pascucci</cp:lastModifiedBy>
  <cp:lastPrinted>2008-11-27T18:13:00Z</cp:lastPrinted>
  <dcterms:modified xsi:type="dcterms:W3CDTF">2015-11-05T07:57:00Z</dcterms:modified>
  <cp:revision>3</cp:revision>
  <dc:subject/>
  <dc:title>Anno accademico 2008/09</dc:title>
</cp:coreProperties>
</file>