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CTF……………………… (Classe LM-13 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CHIMICA TOSSICOLOGIC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4° anno - 5 Crediti (4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Mutuato : Chimica farmaceutica avanzat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Chimica tossicologica dell’ambiente</w:t>
      </w:r>
    </w:p>
    <w:p>
      <w:pPr>
        <w:pStyle w:val="Normal"/>
        <w:rPr>
          <w:b/>
          <w:b/>
        </w:rPr>
      </w:pPr>
      <w:r>
        <w:rPr/>
        <w:t>Atmosfera. Lo strato di ozono. Formazione e distruzione dell’ozono. Ruolo degli agenti chimici nella distruzione dell’ozono. Effetto serra: gas responsabili dell’effetto serra.</w:t>
      </w:r>
    </w:p>
    <w:p>
      <w:pPr>
        <w:pStyle w:val="Normal"/>
        <w:rPr/>
      </w:pPr>
      <w:r>
        <w:rPr/>
        <w:t xml:space="preserve">Inquinanti atmosferici: ozono, ossidi di azoto, COV, perossiacilnitrati (PAN). Smog fotochimico. Benzene, ossido di carbonio, biossido di zolfo, acido solforico. Polveri. </w:t>
      </w:r>
    </w:p>
    <w:p>
      <w:pPr>
        <w:pStyle w:val="Normal"/>
        <w:rPr/>
      </w:pPr>
      <w:r>
        <w:rPr/>
        <w:t>Metodi di analisi degli inquinanti atmosferici.</w:t>
      </w:r>
    </w:p>
    <w:p>
      <w:pPr>
        <w:pStyle w:val="Normal"/>
        <w:rPr/>
      </w:pPr>
      <w:r>
        <w:rPr/>
        <w:t>Inquinamento idrico.  Eutrofizzazione delle acque. Tensioattivi. Trattamento e depurazione delle acque.</w:t>
      </w:r>
    </w:p>
    <w:p>
      <w:pPr>
        <w:pStyle w:val="Normal"/>
        <w:rPr/>
      </w:pPr>
      <w:r>
        <w:rPr/>
        <w:t>Pesticidi. Insetticidi clorurati, organo fosforati, carbammati. Insetticidi naturali:piretrine e piretro idi, feromoni. Erbicidi  inorganici. Erbicidi organici a) interferenti con i fattori di crescita della pianta: clorofenossiderivati; b) interferenti con i processi di fotosintesi:  derivati triazinici, cloroacetamidi, derivati dell’urea, derivati dipiridilici; c) interferenti la sintesi di aminoacidi aromatici: glifosato; d) interferenti la divisione cellulare sulfoniluree. Fungicidi inorganici e metallo organici, fungicidi organici: ditiocarbamati, benzimidazoli e difenilici. Repellenti.</w:t>
      </w:r>
    </w:p>
    <w:p>
      <w:pPr>
        <w:pStyle w:val="Normal"/>
        <w:rPr/>
      </w:pPr>
      <w:r>
        <w:rPr/>
        <w:t>Dibenzodiossine e dibenzofurani: strutture, fonti di inquinamento, tossicità.</w:t>
      </w:r>
    </w:p>
    <w:p>
      <w:pPr>
        <w:pStyle w:val="Normal"/>
        <w:rPr/>
      </w:pPr>
      <w:r>
        <w:rPr/>
        <w:t>Policlporobifenili (PCB): strutture, fonti di inquinamento, tossicità, metodi di eliminazione.</w:t>
      </w:r>
    </w:p>
    <w:p>
      <w:pPr>
        <w:pStyle w:val="Normal"/>
        <w:rPr/>
      </w:pPr>
      <w:r>
        <w:rPr/>
        <w:t>Idrocarburi policiclici aromatici (IPA) : strutture, fonti di inquinamento, tossicità.</w:t>
      </w:r>
    </w:p>
    <w:p>
      <w:pPr>
        <w:pStyle w:val="Normal"/>
        <w:rPr/>
      </w:pPr>
      <w:r>
        <w:rPr>
          <w:b/>
        </w:rPr>
        <w:t>Metodi di analisi di sostanze inquinanti</w:t>
      </w:r>
      <w:r>
        <w:rPr/>
        <w:t xml:space="preserve">. </w:t>
      </w:r>
    </w:p>
    <w:p>
      <w:pPr>
        <w:pStyle w:val="Normal"/>
        <w:rPr/>
      </w:pPr>
      <w:r>
        <w:rPr/>
        <w:t>Principi di gascromatografia.</w:t>
      </w:r>
    </w:p>
    <w:p>
      <w:pPr>
        <w:pStyle w:val="Normal"/>
        <w:rPr/>
      </w:pPr>
      <w:r>
        <w:rPr/>
        <w:t xml:space="preserve">Principi di spettrometria di massa. </w:t>
      </w:r>
    </w:p>
    <w:p>
      <w:pPr>
        <w:pStyle w:val="Normal"/>
        <w:rPr/>
      </w:pPr>
      <w:r>
        <w:rPr/>
        <w:t>Tecniche accoppiate GC-MS e LC-MS.</w:t>
      </w:r>
    </w:p>
    <w:p>
      <w:pPr>
        <w:pStyle w:val="Normal"/>
        <w:rPr>
          <w:b/>
          <w:b/>
        </w:rPr>
      </w:pPr>
      <w:r>
        <w:rPr>
          <w:b/>
        </w:rPr>
        <w:t>Reazioni metaboliche</w:t>
      </w:r>
    </w:p>
    <w:p>
      <w:pPr>
        <w:pStyle w:val="Normal"/>
        <w:rPr/>
      </w:pPr>
      <w:r>
        <w:rPr/>
        <w:t>Vie di assorbimento. Reazioni di conversione (Fase I). Reazione di coniugazione (Fase II): Metabolismo di idrocarburi alifatici e aromatici</w:t>
      </w:r>
    </w:p>
    <w:p>
      <w:pPr>
        <w:pStyle w:val="Normal"/>
        <w:rPr/>
      </w:pPr>
      <w:r>
        <w:rPr/>
        <w:t>Metabolismo di composti azotati</w:t>
      </w:r>
    </w:p>
    <w:p>
      <w:pPr>
        <w:pStyle w:val="Normal"/>
        <w:rPr/>
      </w:pPr>
      <w:r>
        <w:rPr/>
        <w:t>Metabolismo di composti alogena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esti di riferimento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Sterner “Health, environmental and chemistry” ed. Whiley (1999)</w:t>
      </w:r>
    </w:p>
    <w:p>
      <w:pPr>
        <w:pStyle w:val="Normal"/>
        <w:rPr/>
      </w:pPr>
      <w:r>
        <w:rPr/>
        <w:t>C. Baird “ Chimica ambientale” ed. Zanichelli (2006)</w:t>
      </w:r>
    </w:p>
    <w:p>
      <w:pPr>
        <w:pStyle w:val="Normal"/>
        <w:rPr/>
      </w:pPr>
      <w:r>
        <w:rPr/>
        <w:t>S.E. Manham “Chimica ambientale” ed. Piccin (2000)</w:t>
      </w:r>
    </w:p>
    <w:p>
      <w:pPr>
        <w:pStyle w:val="Normal"/>
        <w:rPr/>
      </w:pPr>
      <w:r>
        <w:rPr/>
        <w:t>Foye “Principi di chimica farmaceutica” ed. Piccin (2007)</w:t>
      </w:r>
    </w:p>
    <w:p>
      <w:pPr>
        <w:pStyle w:val="Normal"/>
        <w:jc w:val="both"/>
        <w:rPr/>
      </w:pPr>
      <w:r>
        <w:rPr/>
        <w:t>Harrys “ Chimica analitica quantitativa” ed Zanichel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/>
        <w:t xml:space="preserve"> </w:t>
      </w:r>
      <w:r>
        <w:rPr/>
        <w:t>Conoscenza dei principali inquinanti e di eventuali trasformazioni metaboliche, delle fonti di inquinamento  e dei relativi metodi di analisi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nessun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IANNA ALLEGRONE – Professore associato  di CHIMICA FARMACEUTICA (SSD CHIM 08))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rPr/>
      </w:pPr>
      <w:r>
        <w:rPr/>
        <w:t>Laureata in Chimica e Tecnologie Farmaceutiche presso la Facoltà di Farmacia dell’Università degli Studi di Torino nel 1985, è abilitata alla professione di Farmacista. Ha lavorato in un’azienda multinazionale produttrice di additivi per alimenti come responsabile del Laboratorio di Gascromatografia-Spettrometria di Massa dove ha focalizzato l’interesse verso lo studio di prodotti naturali e di biotrasformazione di substrati naturali in molecole aromatiche. Dal 2002 è Professore Associato in Chimica Farmaceutica presso l’Università del Piemonte Orientale e afferisce al Dipartimento di Scienze Chimiche Alimentari Farmaceutiche e Farmacologiche. E’ titolare dei corsi di Chimica tossicologica e di Analisi dei medicinali per il corso di laurea in CTF. Si occupa di metodiche analitiche relative all’analisi di farmaci e alla caratterizzazione di composti bioattivi in matrici  naturali complesse mediante l'utilizzo di tecniche accoppiate di cromatografia liquida-spettrometria di masaa (HPLC-MS) e gascromatografia-spettrometria di massa (GC-MS). L’attività scientifica è riassunta in numerose pubblicazioni su riviste internazionali e brevetti rivendicati in ambito nazionale ed internazional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ezioni ex cattedra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bbligator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Courier New"/>
          <w:lang w:val="it-IT"/>
        </w:rPr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e prova 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right="567" w:hanging="0"/>
        <w:rPr/>
      </w:pPr>
      <w:r>
        <w:rPr/>
        <w:t xml:space="preserve">         </w:t>
      </w:r>
      <w:r>
        <w:rPr/>
        <w:t>27/30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 xml:space="preserve">Le lezioni saranno tenute nel periodo ottobre – gennai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 xml:space="preserve">Mercoledi 11-13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n appello a giugno e a luglio, due appelli a settembre e a febbrai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en-GB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8:00Z</dcterms:created>
  <dc:creator>Gianna Allegrone</dc:creator>
  <dc:description/>
  <cp:keywords/>
  <dc:language>en-US</dc:language>
  <cp:lastModifiedBy>Patrizia Pascucci</cp:lastModifiedBy>
  <dcterms:modified xsi:type="dcterms:W3CDTF">2015-11-05T08:28:00Z</dcterms:modified>
  <cp:revision>2</cp:revision>
  <dc:subject/>
  <dc:title>Anno accademico 2008/099</dc:title>
</cp:coreProperties>
</file>