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1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18" w:color="993366"/>
        </w:pBdr>
        <w:ind w:left="567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2011/2012</w:t>
      </w:r>
    </w:p>
    <w:p>
      <w:pPr>
        <w:pStyle w:val="Testonormale1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18" w:color="993366"/>
        </w:pBdr>
        <w:ind w:left="567" w:right="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…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it-IT"/>
        </w:rPr>
        <w:t>CHIMICA E TECNOLOGIA FARMACEUTICHE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  (Classe LM-13)</w:t>
      </w:r>
    </w:p>
    <w:p>
      <w:pPr>
        <w:pStyle w:val="Testonormale1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18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Insegnamento: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it-IT"/>
        </w:rPr>
        <w:t>ANALISI DEI FARMACI</w:t>
      </w:r>
    </w:p>
    <w:p>
      <w:pPr>
        <w:pStyle w:val="Testonormale1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18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it-IT"/>
        </w:rPr>
        <w:t>III°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anno - 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it-IT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Crediti 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it-IT"/>
        </w:rPr>
        <w:t>68 ore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(lezioni (32) ed esercitazioni (36))</w:t>
      </w:r>
    </w:p>
    <w:p>
      <w:pPr>
        <w:pStyle w:val="Testonormale1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18" w:color="993366"/>
        </w:pBdr>
        <w:ind w:left="567" w:right="567"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it-IT"/>
        </w:rPr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Programma dell’insegnamento: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Analisi quantitativa</w:t>
            </w:r>
            <w:r>
              <w:rPr>
                <w:sz w:val="20"/>
                <w:szCs w:val="20"/>
              </w:rPr>
              <w:t>: generalità, fasi costituenti l'analisi quali-quantitativa: concetto di matrice, campione, sostanze interferenti. Tipologie di campioni nell' analisi dei farmaci Criteri di scelta della tecnica analitica in funzione del campione. Finalità delle analisi quali-quantitative e ambiti di utilizzo in campo farmaceutic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Studi di stabilità sul principio attivo e sulla forma farmaceutica</w:t>
            </w:r>
            <w:r>
              <w:rPr>
                <w:sz w:val="20"/>
                <w:szCs w:val="20"/>
              </w:rPr>
              <w:t>: finalità degli studi; stabilità a lungo termine e accelerati; reazioni di degradazione dei farmaci (idrolisi, ossidazione, fotodegradazione, isomerizzazione, interazione diretta con gli eccipienti) ruolo svolto dalle impurezze. Saggi e controlli analitici: Peso medio e uniformità di massa, determinazione dell'umidità/perdita all'essicamento. Determinazione del titolo percentuale del principio attivo: modalità di esecuzione e derivazione della formula di calcolo mediante i diagrammi di flusso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position w:val="6"/>
                <w:sz w:val="20"/>
                <w:szCs w:val="20"/>
              </w:rPr>
            </w:pPr>
            <w:r>
              <w:rPr>
                <w:b/>
                <w:bCs/>
                <w:i/>
                <w:position w:val="6"/>
                <w:sz w:val="20"/>
                <w:szCs w:val="20"/>
              </w:rPr>
              <w:t>Metodi ottic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Metodi analitici basati sull'assorbimento di luce</w:t>
            </w:r>
            <w:r>
              <w:rPr>
                <w:sz w:val="20"/>
                <w:szCs w:val="20"/>
              </w:rPr>
              <w:t>, spettrofotometria UV-VIS: aspetti generali, legge di Beer: limitazioni intrinseche, deviazioni strumentali e chimiche; assorbanza, trasmittanza, assorbanza specifica molare; punti isosbestici. Analisi quantitativa: aspetti generali, curve di calibrazione. Aspetti strumentali: sorgenti con spettro continuo e a righe (lampade al deuterio, a mercurio e alogene), selettori di lunghezza d'onda (filtri di assorbimento, ad interferenza; monocromatori a reticolo), rivelatori (celle fotovoltaiche, fototubi, tubi fotomoltiplicatori, rivelatori a serie di diodi). Tipologie di strumenti (fotometri spettrofotometri mono-doppio raggio, spettrofotometri a serie di diodi. Taratura di uno spettrofotometro secondo FU (taratura scala fotometrica, scala delle lunghezze d'onda, luce diffusa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Metodi basati sulla emissione di luce</w:t>
            </w:r>
            <w:r>
              <w:rPr>
                <w:sz w:val="20"/>
                <w:szCs w:val="20"/>
              </w:rPr>
              <w:t>, Fotoluminescenza: fluorescenza e fosforescenza. Spettrofluorimetria: aspetti generali. Spettro di eccitazione, spettro di emissione. Resa quantica di fluorescenza, legge di Beer applicata alla fluorimetria, curve di calibrazione; influenza della temperatura, del solvente e dell'ossigeno sulla emissione di fluorescenza. Aspetti strumentali: sorgenti (lampade allo Xeno), selettori di lunghezza d'onda, rivelatori. Analisi quantitativa fluorimetrica: principi operativ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Polarimetria</w:t>
            </w:r>
            <w:r>
              <w:rPr>
                <w:sz w:val="20"/>
                <w:szCs w:val="20"/>
              </w:rPr>
              <w:t>: aspetti generali e strumentali della tecnica. Potere ottico rotatorio e potere ottico rotatorio specifico. Purezza ottic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position w:val="6"/>
                <w:sz w:val="20"/>
                <w:szCs w:val="20"/>
              </w:rPr>
              <w:t xml:space="preserve">Determinazione del punto di fusione: </w:t>
            </w:r>
            <w:r>
              <w:rPr>
                <w:iCs/>
                <w:position w:val="6"/>
                <w:sz w:val="20"/>
                <w:szCs w:val="20"/>
              </w:rPr>
              <w:t>aspetti sperimentali della tecnica. intervallo di fusione di sostanze pure e in miscela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position w:val="6"/>
                <w:sz w:val="20"/>
                <w:szCs w:val="20"/>
              </w:rPr>
            </w:pPr>
            <w:r>
              <w:rPr>
                <w:b/>
                <w:bCs/>
                <w:i/>
                <w:position w:val="6"/>
                <w:sz w:val="20"/>
                <w:szCs w:val="20"/>
              </w:rPr>
              <w:t>Metodi cromatografici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position w:val="6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PLC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Parti costituenti di un sistema HPLC: sistema di pompaggio (miscelazione ad alta e bassa pressione); eluizione isocratica e a gradiente. Solventi impiegati. Rivelatori spettrofotometrici e spettrofluorimetrici. Rivelatori elettrochimici a conducibilità e di tipo amperometrico: principi di funzionamento e applicazioni. Rivelatori a indice di rifrazione. Rivelatori di massa. Colonne e cartucce cromatografiche: tipologie e dimensioni.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position w:val="6"/>
                <w:sz w:val="20"/>
                <w:szCs w:val="20"/>
              </w:rPr>
            </w:pPr>
            <w:r>
              <w:rPr>
                <w:sz w:val="20"/>
                <w:szCs w:val="20"/>
              </w:rPr>
              <w:t>Fasi stazionarie: silice e silici chimicamente modificate: proprieta' e caratteristiche. Concetto di fase normale e fase inversa. Ruolo dei residui silanolici nel processo separativo; endcapping. Effetto della temperatura e del pH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Caratterizzazione dei picchi cromatografici: tempo di ritenzione, tempo di ritenzione corretto, fattore di capacità, volume vuoto (v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 xml:space="preserve"> e t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 xml:space="preserve">). Fenomeno dello scodamento e la sua misura oggettiva (fattore di asimmetria e fattore di scodamento). Numero di piatti teorici. Risoluzione. 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olo del pH nell'analisi HPLC: soppressione ionica e coppia ionica. Calcoli relativi alla preparazione di soluzioni tampone Parametri operativi di una procedura analitica HPLC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Esercitazioni di laboratorio: Analisi di formulazioni farmaceutiche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eterminazione del peso medio e dell'uniformità di pes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</w:rPr>
              <w:t>Determinazione del principio attivo (Fe</w:t>
            </w:r>
            <w:r>
              <w:rPr>
                <w:i/>
                <w:iCs/>
                <w:sz w:val="20"/>
                <w:szCs w:val="20"/>
                <w:vertAlign w:val="superscript"/>
              </w:rPr>
              <w:t>2+</w:t>
            </w:r>
            <w:r>
              <w:rPr>
                <w:i/>
                <w:iCs/>
                <w:sz w:val="20"/>
                <w:szCs w:val="20"/>
              </w:rPr>
              <w:t xml:space="preserve">) in una formulazione in bustin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</w:rPr>
              <w:t>Determinazione di un'impurezza (Fe</w:t>
            </w:r>
            <w:r>
              <w:rPr>
                <w:i/>
                <w:iCs/>
                <w:sz w:val="20"/>
                <w:szCs w:val="20"/>
                <w:vertAlign w:val="superscript"/>
              </w:rPr>
              <w:t>3+</w:t>
            </w:r>
            <w:r>
              <w:rPr>
                <w:i/>
                <w:iCs/>
                <w:sz w:val="20"/>
                <w:szCs w:val="20"/>
              </w:rPr>
              <w:t>) in una formulazione in bustine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eterminazione della perdita all'essicamento mediante bilancia termogravimetrica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Determinazione del pH di una polvere farmaceutica dopo ricostituzione in soluzione acquosa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</w:rPr>
              <w:t>Determinazione volumetrica del principio attivo (Fe</w:t>
            </w:r>
            <w:r>
              <w:rPr>
                <w:i/>
                <w:iCs/>
                <w:sz w:val="20"/>
                <w:szCs w:val="20"/>
                <w:vertAlign w:val="superscript"/>
              </w:rPr>
              <w:t>2+</w:t>
            </w:r>
            <w:r>
              <w:rPr>
                <w:i/>
                <w:iCs/>
                <w:sz w:val="20"/>
                <w:szCs w:val="20"/>
              </w:rPr>
              <w:t xml:space="preserve">) in una formulazione in flaconcini </w:t>
            </w:r>
          </w:p>
          <w:p>
            <w:pPr>
              <w:pStyle w:val="Normal"/>
              <w:spacing w:lineRule="auto" w:line="360"/>
              <w:rPr>
                <w:i/>
                <w:i/>
                <w:position w:val="6"/>
                <w:sz w:val="20"/>
                <w:szCs w:val="20"/>
              </w:rPr>
            </w:pPr>
            <w:r>
              <w:rPr>
                <w:i/>
                <w:position w:val="6"/>
                <w:sz w:val="20"/>
                <w:szCs w:val="20"/>
              </w:rPr>
              <w:t>Determinazione del metile p-idrossibenzoato e propile p-idrossibenzoato mediante HPLC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Determinazione HPLC della Nitroglicerina in una formulazione in confetti. </w:t>
            </w:r>
          </w:p>
        </w:tc>
      </w:tr>
    </w:tbl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color w:val="FF0000"/>
          <w:sz w:val="24"/>
          <w:lang w:val="it-IT"/>
        </w:rPr>
      </w:pPr>
      <w:r>
        <w:rPr>
          <w:rFonts w:cs="Times New Roman" w:ascii="Times New Roman" w:hAnsi="Times New Roman"/>
          <w:b/>
          <w:color w:val="FF0000"/>
          <w:sz w:val="24"/>
          <w:lang w:val="it-IT"/>
        </w:rPr>
        <w:t>G. Carlucci</w:t>
      </w:r>
      <w:r>
        <w:rPr>
          <w:rFonts w:cs="Times New Roman" w:ascii="Times New Roman" w:hAnsi="Times New Roman"/>
          <w:color w:val="FF0000"/>
          <w:sz w:val="24"/>
          <w:lang w:val="it-IT"/>
        </w:rPr>
        <w:t xml:space="preserve"> Cromatografia liquida ad alta efficienza Ed Libreria univers. Benedetti</w:t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color w:val="FF0000"/>
          <w:sz w:val="24"/>
          <w:lang w:val="it-IT"/>
        </w:rPr>
      </w:pPr>
      <w:r>
        <w:rPr>
          <w:rFonts w:cs="Times New Roman" w:ascii="Times New Roman" w:hAnsi="Times New Roman"/>
          <w:color w:val="FF0000"/>
          <w:sz w:val="24"/>
          <w:lang w:val="it-IT"/>
        </w:rPr>
        <w:t>A. Carta, M.G. Mamolo, F.Novelli, S. Piras : Analisi Farmaceutica Qualitativa; EdiSES</w:t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it-IT"/>
        </w:rPr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color w:val="FF0000"/>
        </w:rPr>
        <w:t>Conoscenza delle principali tecniche analitiche (HPLC e UV-Vis) utilizzate nell’analisi dei farmaci</w:t>
      </w:r>
      <w:r>
        <w:rPr>
          <w:b/>
        </w:rPr>
        <w:t xml:space="preserve">. </w:t>
      </w:r>
      <w:r>
        <w:rPr>
          <w:color w:val="FF0000"/>
        </w:rPr>
        <w:t>Conoscenza dei principali aspetti dello studio della stabilità dei farmaci e acquisizione delle esperienze di base nelle attività di laboratorio di tipo analitico.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rPr>
          <w:color w:val="FF0000"/>
        </w:rPr>
      </w:pPr>
      <w:r>
        <w:rPr/>
        <w:t xml:space="preserve">Obbligatorie: </w:t>
      </w:r>
      <w:r>
        <w:rPr>
          <w:color w:val="FF0000"/>
        </w:rPr>
        <w:t>Analisi dei medicinali</w:t>
      </w:r>
    </w:p>
    <w:p>
      <w:pPr>
        <w:pStyle w:val="Testonormale1"/>
        <w:ind w:right="567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it-IT"/>
        </w:rPr>
      </w:r>
    </w:p>
    <w:p>
      <w:pPr>
        <w:pStyle w:val="Testo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  <w:t xml:space="preserve">Curriculum del prof. </w:t>
      </w:r>
      <w:r>
        <w:rPr>
          <w:b/>
          <w:i/>
          <w:color w:val="FF0000"/>
        </w:rPr>
        <w:t>Giorgio Grosa</w:t>
      </w:r>
      <w:r>
        <w:rPr>
          <w:b/>
          <w:i/>
        </w:rPr>
        <w:t xml:space="preserve"> – Professore di </w:t>
      </w:r>
      <w:r>
        <w:rPr>
          <w:b/>
          <w:i/>
          <w:color w:val="FF0000"/>
        </w:rPr>
        <w:t>Chimica Farmaceutica</w:t>
      </w:r>
      <w:r>
        <w:rPr>
          <w:b/>
          <w:i/>
        </w:rPr>
        <w:t xml:space="preserve"> (SSD: </w:t>
      </w:r>
      <w:r>
        <w:rPr>
          <w:b/>
          <w:i/>
          <w:color w:val="FF0000"/>
        </w:rPr>
        <w:t xml:space="preserve">CHIM08 Chimica Farmaceutica </w:t>
      </w:r>
      <w:r>
        <w:rPr>
          <w:b/>
          <w:i/>
        </w:rPr>
        <w:t>)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Style w:val="Testonormale"/>
          <w:rFonts w:cs="Times New Roman" w:ascii="Times New Roman" w:hAnsi="Times New Roman"/>
          <w:sz w:val="24"/>
          <w:szCs w:val="24"/>
          <w:lang w:val="it-IT"/>
        </w:rPr>
        <w:t xml:space="preserve">Giorgio Grosa, laureato in Chimica e Tecnologie Farmaceutiche e in Farmacia all’Università di Torino, é stato ricercatore presso la Facoltà di Farmacia della stessa università fino al 1998. Vincitore nello stesso anno del concorso a professore associato e’ stato chiamato nello stesso anno dalla Facoltà di Farmacia dell’Università del Piemonte Orientale e per le attività di ricerca afferisce al Dipartimento di Scienze Chimiche Alimentari Farmaceutiche e Farmacologiche. L’attività di ricerca si è inizialmente incentrata sulla sintesi di inibitori della biosintesi del colesterolo come potenziali farmaci antifungini e ipocolesterolemizzanti e successivamente sullo studio del metabolismo degli xenobiotici e delle relazioni struttura-metabolismo. Attualmente e’ impegnato nelle applicazioni delle tecniche analitiche HPLC e HPLC-MS/MS nello studio del metabolismo e nell’analisi dei farmaci e delle sostanze bioattive in matrici complesse </w:t>
      </w:r>
      <w:r>
        <w:rPr>
          <w:rFonts w:cs="Times New Roman" w:ascii="Times New Roman" w:hAnsi="Times New Roman"/>
          <w:sz w:val="24"/>
          <w:szCs w:val="24"/>
          <w:lang w:val="it-IT"/>
        </w:rPr>
        <w:br/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it-IT"/>
        </w:rPr>
        <w:t>Tradizionale</w:t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1"/>
        <w:ind w:left="567" w:right="567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it-IT"/>
        </w:rPr>
        <w:t>Facoltà di Farmacia, Largo Donegani 2, 28100 Novara</w:t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  <w:t>Obbligatoria</w:t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it-IT"/>
        </w:rPr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Normal"/>
        <w:spacing w:lineRule="auto" w:line="360"/>
        <w:ind w:left="567" w:hanging="0"/>
        <w:rPr/>
      </w:pPr>
      <w:r>
        <w:rPr>
          <w:i/>
          <w:iCs/>
          <w:color w:val="FF0000"/>
        </w:rPr>
        <w:t>Struttura della prova  scritta</w:t>
      </w:r>
      <w:r>
        <w:rPr>
          <w:color w:val="FF0000"/>
        </w:rPr>
        <w:t xml:space="preserve">: 17 quesiti (1,2 punti ciascuno; è prevista una valutazione anche parziale delle risposte) + 2 esercizi di calcolo (fino a 10 punti). </w:t>
      </w:r>
    </w:p>
    <w:p>
      <w:pPr>
        <w:pStyle w:val="Normal"/>
        <w:spacing w:lineRule="auto" w:line="360"/>
        <w:ind w:left="567" w:hanging="0"/>
        <w:rPr>
          <w:color w:val="FF0000"/>
        </w:rPr>
      </w:pPr>
      <w:r>
        <w:rPr>
          <w:i/>
          <w:iCs/>
          <w:color w:val="FF0000"/>
        </w:rPr>
        <w:t>Formulazione del voto finale</w:t>
      </w:r>
      <w:r>
        <w:rPr>
          <w:color w:val="FF0000"/>
        </w:rPr>
        <w:t>: il risultato della prova scritta + la valutazione delle attività di laboratorio</w:t>
      </w:r>
    </w:p>
    <w:p>
      <w:pPr>
        <w:pStyle w:val="Normal"/>
        <w:spacing w:lineRule="auto" w:line="360"/>
        <w:ind w:lef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ind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i/>
        </w:rPr>
        <w:t xml:space="preserve">        </w:t>
      </w:r>
      <w:r>
        <w:rPr>
          <w:i/>
          <w:color w:val="FF0000"/>
        </w:rPr>
        <w:t>Votazioni medie degli ultimi quattro anni accademici:</w:t>
      </w:r>
    </w:p>
    <w:p>
      <w:pPr>
        <w:pStyle w:val="Normal"/>
        <w:spacing w:lineRule="auto" w:line="360"/>
        <w:rPr/>
      </w:pPr>
      <w:bookmarkStart w:id="0" w:name="OLE_LINK2"/>
      <w:bookmarkStart w:id="1" w:name="OLE_LINK1"/>
      <w:bookmarkEnd w:id="0"/>
      <w:bookmarkEnd w:id="1"/>
      <w:r>
        <w:rPr/>
        <w:t xml:space="preserve">        </w:t>
      </w:r>
      <w:r>
        <w:rPr/>
        <w:t>2006-2007</w:t>
      </w:r>
      <w:r>
        <w:rPr>
          <w:color w:val="FF0000"/>
        </w:rPr>
        <w:t>: 25,9</w:t>
      </w:r>
    </w:p>
    <w:p>
      <w:pPr>
        <w:pStyle w:val="Normal"/>
        <w:spacing w:lineRule="auto" w:line="360"/>
        <w:rPr/>
      </w:pPr>
      <w:r>
        <w:rPr>
          <w:color w:val="FF0000"/>
        </w:rPr>
        <w:t xml:space="preserve">        </w:t>
      </w:r>
      <w:r>
        <w:rPr/>
        <w:t>2007-2008</w:t>
      </w:r>
      <w:r>
        <w:rPr>
          <w:color w:val="FF0000"/>
        </w:rPr>
        <w:t>: 26,4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 xml:space="preserve">        </w:t>
      </w:r>
      <w:r>
        <w:rPr/>
        <w:t>2008-2009</w:t>
      </w:r>
      <w:r>
        <w:rPr>
          <w:color w:val="FF0000"/>
        </w:rPr>
        <w:t>:  25,7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 xml:space="preserve">        </w:t>
      </w:r>
      <w:r>
        <w:rPr/>
        <w:t xml:space="preserve">2009-2010: </w:t>
      </w:r>
      <w:r>
        <w:rPr>
          <w:color w:val="FF0000"/>
        </w:rPr>
        <w:t>26,3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 xml:space="preserve">        </w:t>
      </w:r>
      <w:r>
        <w:rPr/>
        <w:t>2010-2011</w:t>
      </w:r>
      <w:r>
        <w:rPr>
          <w:color w:val="FF0000"/>
        </w:rPr>
        <w:t>:  26,8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  <w:t>Le lezioni e le esercitazioni si terranno nel periodo ottobre – dicembre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  <w:t>secondo il seguente calendario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  <w:t>Lunedì ore 11-13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  <w:t>Mercoledi  ore 11-13</w:t>
      </w:r>
    </w:p>
    <w:p>
      <w:pPr>
        <w:pStyle w:val="Normal"/>
        <w:ind w:right="567" w:hanging="0"/>
        <w:rPr>
          <w:color w:val="FF0000"/>
        </w:rPr>
      </w:pPr>
      <w:r>
        <w:rPr>
          <w:color w:val="FF0000"/>
        </w:rPr>
        <w:t xml:space="preserve">          </w:t>
      </w:r>
      <w:r>
        <w:rPr>
          <w:color w:val="FF0000"/>
        </w:rPr>
        <w:t>Venerdì  ore 11-13</w:t>
      </w:r>
    </w:p>
    <w:p>
      <w:pPr>
        <w:pStyle w:val="Normal"/>
        <w:ind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  <w:t>Inizio del corso: Lunedì 3 ottobre ore 11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i/>
          <w:i/>
          <w:color w:val="FF0000"/>
        </w:rPr>
      </w:pPr>
      <w:r>
        <w:rPr>
          <w:i/>
          <w:color w:val="FF0000"/>
        </w:rPr>
        <w:t>Esercitazioni di laboratorio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  <w:t>Nove pomeriggi (</w:t>
      </w:r>
      <w:r>
        <w:rPr>
          <w:b/>
          <w:color w:val="FF0000"/>
        </w:rPr>
        <w:t>Parte B</w:t>
      </w:r>
      <w:r>
        <w:rPr>
          <w:color w:val="FF0000"/>
        </w:rPr>
        <w:t xml:space="preserve">: 1° Turno 12-15 dicembre 2011 orario 8,45-12,45; 2° turno 16-21 dicembre 2011. </w:t>
      </w:r>
      <w:r>
        <w:rPr>
          <w:b/>
          <w:color w:val="FF0000"/>
        </w:rPr>
        <w:t>Parte A</w:t>
      </w:r>
      <w:r>
        <w:rPr>
          <w:color w:val="FF0000"/>
        </w:rPr>
        <w:t xml:space="preserve"> 1° Turno,  9-13 gennaio 2012, orario 8,45-12,45;  2° Turno, 16-20 gennaio 2012  orario 8,45-12,45)</w:t>
      </w:r>
    </w:p>
    <w:p>
      <w:pPr>
        <w:pStyle w:val="Testonormale1"/>
        <w:ind w:right="567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it-IT"/>
        </w:rPr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ttività di supporto alla didattica</w:t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it-IT"/>
        </w:rPr>
        <w:t>Esercitazioni in aula per la risoluzione di problemi connessi alle determinazioni quantitative dei farmaci</w:t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  <w:t>mercoledì ore 10-11 Giovedì 11-12 e tutti gli altri giorni previo appuntamento</w:t>
      </w:r>
    </w:p>
    <w:p>
      <w:pPr>
        <w:pStyle w:val="Normal"/>
        <w:ind w:left="567" w:right="567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Normal"/>
        <w:ind w:left="567" w:right="567" w:hanging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it-IT"/>
        </w:rPr>
      </w:pPr>
      <w:r>
        <w:rPr>
          <w:rFonts w:cs="Times New Roman"/>
          <w:b/>
          <w:i/>
          <w:color w:val="FF0000"/>
          <w:sz w:val="24"/>
          <w:szCs w:val="24"/>
          <w:lang w:val="it-IT"/>
        </w:rPr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it-IT"/>
        </w:rPr>
        <w:t>La valutazione consta di una prova scritta alle da effettuarsi nel mese di novembre e una valutazione complessiva da effettuarsi dopo la fine delle esercitazioni di laboratorio</w:t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it-IT"/>
        </w:rPr>
        <w:t>1° prova scritta : Venerdì 25 novembre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it-IT"/>
        </w:rPr>
        <w:t xml:space="preserve">  2011 </w:t>
      </w:r>
    </w:p>
    <w:p>
      <w:pPr>
        <w:pStyle w:val="Normal"/>
        <w:ind w:left="567" w:hanging="0"/>
        <w:rPr>
          <w:color w:val="FF0000"/>
        </w:rPr>
      </w:pPr>
      <w:r>
        <w:rPr>
          <w:color w:val="FF0000"/>
        </w:rPr>
        <w:t>2° prova scritta :  Venerdì  2 dicembre</w:t>
      </w:r>
      <w:r>
        <w:rPr>
          <w:b/>
          <w:bCs/>
          <w:color w:val="FF0000"/>
        </w:rPr>
        <w:t xml:space="preserve">  2011 </w:t>
      </w:r>
      <w:r>
        <w:rPr>
          <w:color w:val="FF0000"/>
        </w:rPr>
        <w:t>( per coloro che non hanno superato la</w:t>
      </w:r>
    </w:p>
    <w:p>
      <w:pPr>
        <w:pStyle w:val="Normal"/>
        <w:ind w:left="567" w:hanging="0"/>
        <w:rPr>
          <w:color w:val="FF0000"/>
        </w:rPr>
      </w:pPr>
      <w:r>
        <w:rPr>
          <w:color w:val="FF0000"/>
        </w:rPr>
        <w:t xml:space="preserve">                             </w:t>
      </w:r>
      <w:r>
        <w:rPr>
          <w:color w:val="FF0000"/>
        </w:rPr>
        <w:t>1° prova)</w:t>
      </w:r>
    </w:p>
    <w:p>
      <w:pPr>
        <w:pStyle w:val="Normal"/>
        <w:ind w:left="567" w:hanging="0"/>
        <w:rPr>
          <w:color w:val="FF0000"/>
        </w:rPr>
      </w:pPr>
      <w:r>
        <w:rPr>
          <w:color w:val="FF0000"/>
        </w:rPr>
        <w:t>Valutazione finale complessiva: data da fissare</w:t>
      </w:r>
    </w:p>
    <w:p>
      <w:pPr>
        <w:pStyle w:val="Normal"/>
        <w:ind w:left="567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  <w:lang w:val="en-GB" w:bidi="ar-SA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PageNumber">
    <w:name w:val="Page Number"/>
    <w:rPr>
      <w:rFonts w:cs="Times New Roman"/>
    </w:rPr>
  </w:style>
  <w:style w:type="character" w:styleId="Testonormale">
    <w:name w:val="testonormal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1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21:00Z</dcterms:created>
  <dc:creator>grosa</dc:creator>
  <dc:description/>
  <cp:keywords/>
  <dc:language>en-US</dc:language>
  <cp:lastModifiedBy>Patrizia Pascucci</cp:lastModifiedBy>
  <dcterms:modified xsi:type="dcterms:W3CDTF">2015-11-05T08:21:00Z</dcterms:modified>
  <cp:revision>2</cp:revision>
  <dc:subject/>
  <dc:title>Anno Accademico 2009/2010</dc:title>
</cp:coreProperties>
</file>